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uk-UA"/>
        </w:rPr>
      </w:pPr>
      <w:r>
        <w:rPr>
          <w:rFonts w:cs="Tahoma" w:ascii="Verdana" w:hAnsi="Verdana"/>
          <w:b/>
          <w:bCs/>
          <w:color w:val="000000"/>
          <w:sz w:val="22"/>
          <w:szCs w:val="22"/>
        </w:rPr>
        <w:t>Євген Юхниця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амую гарячковість,</w:t>
        <w:br/>
        <w:t>     Мовби хата моя скраю,</w:t>
        <w:br/>
        <w:t>     І сумну країнну повість</w:t>
        <w:br/>
        <w:t>     Лиш приречено ковтаю.</w:t>
        <w:br/>
        <w:br/>
        <w:t>     Та знахожу виправдання:</w:t>
        <w:br/>
        <w:t>     "Що одна людина зможе?"</w:t>
        <w:br/>
        <w:t>     Ці низькі симулювання</w:t>
        <w:br/>
        <w:t>     Чи знайдуть оцінку Божу?</w:t>
        <w:br/>
        <w:br/>
        <w:t>     А душа чека сигналу,</w:t>
        <w:br/>
        <w:t>     До якого вже готова.</w:t>
        <w:br/>
        <w:t>     Щоб узять перо чи...шпалу</w:t>
        <w:br/>
        <w:t>     І...буде вже інша мов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44:00Z</dcterms:created>
  <dc:creator>Evgeny Vasiliev</dc:creator>
  <dc:description/>
  <cp:keywords/>
  <dc:language>en-US</dc:language>
  <cp:lastModifiedBy>Evgeny Vasiliev</cp:lastModifiedBy>
  <dcterms:modified xsi:type="dcterms:W3CDTF">2006-02-22T16:46:00Z</dcterms:modified>
  <cp:revision>4</cp:revision>
  <dc:subject/>
  <dc:title>Євген Юхниця</dc:title>
</cp:coreProperties>
</file>