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bCs/>
          <w:color w:val="000000"/>
          <w:sz w:val="22"/>
          <w:szCs w:val="22"/>
          <w:lang w:val="uk-UA"/>
        </w:rPr>
      </w:pPr>
      <w:r>
        <w:rPr>
          <w:rFonts w:cs="Tahoma" w:ascii="Verdana" w:hAnsi="Verdana"/>
          <w:b/>
          <w:bCs/>
          <w:color w:val="000000"/>
          <w:sz w:val="22"/>
          <w:szCs w:val="22"/>
        </w:rPr>
        <w:t>Євген Юхниця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2"/>
          <w:szCs w:val="22"/>
          <w:lang w:val="uk-UA"/>
        </w:rPr>
      </w:pPr>
      <w:r>
        <w:rPr>
          <w:rFonts w:cs="Tahoma" w:ascii="Verdana" w:hAnsi="Verdana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Важко збагнути, що коїться з мовою,</w:t>
        <w:br/>
        <w:t>     Милою, ніжною, гнучко-шовковою.</w:t>
        <w:br/>
        <w:t>     Протягом низки останніх століть</w:t>
        <w:br/>
        <w:t>     Завдано скількі тобі лихоліть...</w:t>
        <w:br/>
        <w:br/>
        <w:t>     Дійсно, можливо привчити до іншої.</w:t>
        <w:br/>
        <w:t>     Hавіть, гучнішої, мабуть, не гіршої...</w:t>
        <w:br/>
        <w:t>     Але музичність, барвистїсть поем</w:t>
        <w:br/>
        <w:t>     Гідно засвідчать -- це мова богем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43:00Z</dcterms:created>
  <dc:creator>Evgeny Vasiliev</dc:creator>
  <dc:description/>
  <cp:keywords/>
  <dc:language>en-US</dc:language>
  <cp:lastModifiedBy>Evgeny Vasiliev</cp:lastModifiedBy>
  <dcterms:modified xsi:type="dcterms:W3CDTF">2006-02-22T14:43:00Z</dcterms:modified>
  <cp:revision>1</cp:revision>
  <dc:subject/>
  <dc:title>Євген Юхниця</dc:title>
</cp:coreProperties>
</file>