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вген Юхниця</w:t>
      </w:r>
    </w:p>
    <w:p>
      <w:pPr>
        <w:pStyle w:val="Normal"/>
        <w:jc w:val="center"/>
        <w:rPr>
          <w:rFonts w:ascii="Verdana" w:hAnsi="Verdana" w:cs="Tahoma"/>
          <w:color w:val="000000"/>
          <w:lang w:val="uk-UA"/>
        </w:rPr>
      </w:pPr>
      <w:hyperlink r:id="rId2">
        <w:r>
          <w:rPr>
            <w:rStyle w:val="InternetLink"/>
            <w:rFonts w:cs="Tahoma" w:ascii="Verdana" w:hAnsi="Verdana"/>
            <w:lang w:val="uk-UA"/>
          </w:rPr>
          <w:t>Вірші Євгена Юхниці</w:t>
        </w:r>
      </w:hyperlink>
    </w:p>
    <w:p>
      <w:pPr>
        <w:pStyle w:val="Normal"/>
        <w:rPr>
          <w:rFonts w:ascii="Verdana" w:hAnsi="Verdana" w:cs="Tahoma"/>
          <w:color w:val="000000"/>
          <w:sz w:val="24"/>
          <w:szCs w:val="24"/>
          <w:lang w:val="en-US"/>
        </w:rPr>
      </w:pPr>
      <w:r>
        <w:rPr>
          <w:rFonts w:cs="Tahoma" w:ascii="Verdana" w:hAnsi="Verdana"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б не хотів дарма прожить життя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чах шукать і в їжі насолоду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оставинах сприймати сенс буття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стати за маяк для благ народ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б не хотів прогаяти свій час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марнувати на плітки талант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, читачі, розчарувати вас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віршами надмірно набридат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 б не хотів сподобитися тлі —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більш, ніж є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Багатств не запросити…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б не хотів померти в скруті й злі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 всіх, що сущі, не благословит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both"/>
        <w:rPr/>
      </w:pPr>
      <w:r>
        <w:rPr>
          <w:sz w:val="24"/>
          <w:szCs w:val="24"/>
        </w:rPr>
        <w:t>Я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дчуваю: йде той ч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 звернуться і до н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 візьмуть у руки слово,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 оживе висока м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 зміни, мовби землетру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метуть невір'я з наших вус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овнять міццю щирий голо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якнуть вільним сонцем кол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оди знатимуть шлях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 високо летять птах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 слово, як речуть святі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йме належне у жит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вилини розпачу та бол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лких, нервових поривань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глуздо й пізно лаять дол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укати винних цих страждан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ривати лютість і безсил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амих рідних і...слабк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 серед рідкого дозвіл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умок жахатися страш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, певно — плата за визнання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 — за оточення твій хр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 — перевірка не ост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довгій ниві до небес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иште геть всі справи на хвилину —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прузі й так марнуємо життя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 уявіть минулу Украї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ізь час збудіть свідомо сенс бутт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що місця навколишні родючі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й мова в нас — співуча над ус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вотворять людей Дніпровські круч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 й за що ми винні цій красі ?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 разом з тим — тіжка постійно д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е наш люд суворий хрест ві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ому така разюча Божа в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ля цвіте, а ми в нужді таки ?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кара це, скажіть, за зволікання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поштовх це святих поводирів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 тих завдань, яких невикон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ходить в план Космічних терезів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орнобиль — то остання засторог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вільний хліб — навмисне щедрий шан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 мешканцям підказана дорог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багатьом — поблажливий аванс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инулих днях — завжди всесвітній розум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йбутній схід із вчора майорить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то розбере давнезну предків проз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о життя життям нагородить !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:%5Csovr%5Ctd%5Cjuhnicya%5Cvirshi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41:00Z</dcterms:created>
  <dc:creator>Evgeny Vasiliev</dc:creator>
  <dc:description/>
  <cp:keywords/>
  <dc:language>en-US</dc:language>
  <cp:lastModifiedBy>Evgeny Vasiliev</cp:lastModifiedBy>
  <dcterms:modified xsi:type="dcterms:W3CDTF">2006-02-22T14:42:00Z</dcterms:modified>
  <cp:revision>4</cp:revision>
  <dc:subject/>
  <dc:title>Євген Юхниця</dc:title>
</cp:coreProperties>
</file>