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Як це просто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ти геніальний вірш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а тільки, щоб серце твоє— Розірвалось,</w:t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4"/>
          <w:szCs w:val="24"/>
        </w:rPr>
        <w:t>Щоб спломенів ти у миттєвому спалах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вижив!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ільки й всьог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ізь наруг і знущань веремі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ізь роки старцювання й бі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 пройш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не втратила мрі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свободу знайдеш назавж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шли сини твої вірні на пал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ту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донний ГУЛА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и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талін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а наволоч крівцю пил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тачало нам зайд і манкурті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облудних співців бато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іли зібратися в гурті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и відсіч своїм ворог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ьогодні не ліпша годи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 здавалось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шті наш дім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і хочуть тебе на колі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ти в біді і нужді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ми зовсім уже недолугі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в нас хисту і волі не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ми звикли до хльости і пуг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І змагання криваві — дар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потрібно аби об'єдналис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ін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ий землетрус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за нашу гризню помир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тівнях і Марченко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Й Сту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ж ми дієм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 — єдин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ває кількох матері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і рідна зем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мати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й поготі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нам розуму, Боже мій мил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б з амбітних зійти манівці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б лише Україну люби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владу у хтивій руці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инути нам тяжку годи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губитись в довічній ганьбі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 мили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туй Україн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ьше нікому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ільки тобі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голодніла стоїш і змарніла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долю тяжку кленучи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 чим завинил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инила ти Богові чим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Чи не досить напилися крівці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йовські убивці-кати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Чи не гнались селяни, як вівці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ромерзлі сибірські світи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Чи не нищила молодість краю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Більшовицька ненависть сліпа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сьогодні про помсту вола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 розстріляних юнок з УПА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Хто ж поставив тебе на коліна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Сил позбавив юначих, живих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ідведися з колін, Україно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єш, нене мо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и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живи, і квітуй в барвоцвіті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б співали тобі солов'ї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Лиш вчорашніх струси паразитів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Що ввіп'ялись у руки твої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ірю в приреченість згуб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ірю у серце сла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у ніщо не погуб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сама не погубить с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и, що ти сильна і дуж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єш волю і сердце міцні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ц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ь про байдужіс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з йде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ути чи ні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 не бидл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 діти краї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чекає героїв нови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едися з колі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єш, нене мо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и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ПАЦЮ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 рік назвали Роком Пацюка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хідної екзотики ми ласі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ли ж інші назви ми рок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далекім і минулім час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изначались ті роки значні — 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к Вирішальний, потім Завершальний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, що там бовкнув десь у маячн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астий маразматик Генераль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, як на мене, Схід куди точніш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всі роки — немов для нас назва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ь Рік Бика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, як воли сумні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рих і уярмили, й поганя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 Рік Змії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зуємо завж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ьавом, плачучи з безсил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топчуть нас годовані вожді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нашу крівцю дудлять на похмілля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ік Пацю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може, Миші рік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зміниться для нас в країні рідні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Шукають харч на смітнику старі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холоднечі помирають бідні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Як не назви, а все для нас одне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зсиллі ницім п'ястуки 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искати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Що назви нам, коли життя сумн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с змушує всякчасно пам'ятати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и Рік Свині, чи ще якісь ро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ітючого, плазуючого гаддя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все сидять мордасті пацю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 і раніш, на поверхах всевладдя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с їм наплювати й поготів..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вірю я в прихід такої днин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Що буде рік не паць і пацюків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А справжній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Святої України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СТОРО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люсь — і в серце заповзає хол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ов символ клятий бачу на стіні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явольська сполука, Серп і Мол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втіють у червоному багні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й це серп, що ним пшеницю ж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молот був не в коваля руках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знаком цим народи бідув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доморах мерли, в табо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 серп і молот — не знаряддя праці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соружна свастики рідн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хи червоні досьогодні сня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почала під Крутами різ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і біду створили, а дурман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голодних, як в старі час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лабкодухих безсоромно ман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удним обіцянням ковбас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вірить їм натомлене бідацт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йде охоче просто у капка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іщо вол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 живе кріпацт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кому нагодує добрий пан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е нагодує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м даремно снять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асливі в комунізмові роки.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буде вам не ковбаса в два двадцять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ілком безплатні чорні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воронк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удуть знову вами попиха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ажаючи вас просто за лайн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ищені, бундючні партокр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вонопикі, як їх знамено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исокий стиль, врочистість — не побліднуть, Бо пломінь серця у собі несуть,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 співаєш пісню ти про рідне —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Батьківщини зоряну красу!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агаємось — закинуть, бач, котурни, Декларативно</w:t>
      </w:r>
      <w:r>
        <w:rPr>
          <w:rFonts w:cs="Times New Roman" w:ascii="Times New Roman" w:hAnsi="Times New Roman"/>
          <w:sz w:val="24"/>
          <w:szCs w:val="24"/>
          <w:lang w:val="uk-UA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і припнуть ярлик...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е тільки під сурдинку грають сурми,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е шепіт чується в бою, а крик!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І попри нудну логіку залізну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телей дрібненьких слів і тем,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иши високим стилем про Вітчизну,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исоким,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Як ім'я її святе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ЧНЕ ПОЛУМ'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 жодні я не внесений спис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Хоч гранітні стоять обеліс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Хоч палає під ними свічн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гасне Полум'я Вічн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Я, що дихав і жив свідомо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Я Солдатом звусь Невідомим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Я тут лежу в шані і славі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не маю імені навіть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Але прошу вас — вірте вперто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Що я вічний, живий, безсмертний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Бо інакше — даремно, значить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ді мною берези плачуть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І даремно в шаленстві бо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ю землю прикрив собою!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, що мені по рос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ти легко і бос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живий 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ині з ва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життя моє — ваша пам'ять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І не по святах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ам'ятайте свого солда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 серця вам опалить свіч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гасне Полум'я Вічн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ви вірте, вірте уперт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я вічний, живий, безсмертн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безсмертна, в крові й тривога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войована Перемога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113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 каштани цвітуть, і бузок під росою яскріє,</w:t>
      </w:r>
    </w:p>
    <w:p>
      <w:pPr>
        <w:pStyle w:val="Normal"/>
        <w:ind w:righ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різь холодні вітри неодзовно крокує весн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а, мир навкруги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ому у душі пломені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далека війна, та минула війна?</w:t>
      </w:r>
    </w:p>
    <w:p>
      <w:pPr>
        <w:pStyle w:val="Normal"/>
        <w:ind w:right="-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итинство своє повертаюсь я вперто думк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итинство, що знає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кулі безжально свист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гримоче фуг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усі, хто були поруч з нами,</w:t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том падають долу і страшно мовчать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'ять, цур тобі й пе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 ж було у дитячому віці!</w:t>
      </w:r>
    </w:p>
    <w:p>
      <w:pPr>
        <w:pStyle w:val="Normal"/>
        <w:ind w:right="-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ільки мирних років після того пройшло і спливло!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чому ж бережеш димарі ті обвуглені й ниці,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чому бережеш те зруйноване чорне село?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'ять, цур тобі й пек!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м живе в тобі запах шпиталю,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безрукий солдатик,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плакав, не криючи сліз,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кав мати всю ніч з неосяжного далю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ріпотів, як метелик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ться на склі?</w:t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ені сивина коси вже запорошила сніг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 вертати з війни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о дідом оте дитинча.</w:t>
      </w:r>
    </w:p>
    <w:p>
      <w:pPr>
        <w:pStyle w:val="Normal"/>
        <w:ind w:right="-127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знов у війну всі думки неспиняємим бігом,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знов ті роки у мені невблаганно кричать!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чисті очі дивлюс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і очі своєї онуки,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радіють вони білопінномі плину весни!..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готовий віддати, неначе солдатик той, руки,</w:t>
      </w:r>
    </w:p>
    <w:p>
      <w:pPr>
        <w:pStyle w:val="Normal"/>
        <w:ind w:right="-85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би па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ь її</w:t>
      </w:r>
    </w:p>
    <w:p>
      <w:pPr>
        <w:pStyle w:val="Normal"/>
        <w:ind w:righ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ніколи не знала війни!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sz w:val="24"/>
          <w:szCs w:val="24"/>
        </w:rPr>
        <w:t>ОК СОНЕТ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ри року — як модель життя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І розквіт в них, і зрілості часина, Неодволанна в'янення годин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угасання — вже без воротт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кожен день — неначе відкриття, Неначе пізнавання безупин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хоч життя, на жаль, і швидкоплинне, А не іде воно у небутт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Лишаєш по собі рядки пое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а, що буяють пишним цвітом, Лишаєш в дітях і єство своє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в них живеш звитяжно й гордовит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втіленням твоїм у світі 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дитинства й горда юність літа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а дитинства й горда юність літа — Життєвий ранок, пісня молода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, здається, світ тобі відда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і барви, всю казковість сонцеквіту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Іще не сплачуєш одвічне мит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молоді гріхи, за божий дар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 бентежну. Все, що загадав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е і здійснимо, і відкрит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І небо над тобою — голубе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Яскріє сонце молодим привіто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кожний ранок — радує теб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ливуть роки. Аж раптом — непоміт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Приходить час, і виявля себе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сіння зрілість, мов достиглість жита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І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ня зрілість, мов достиглість жита: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орі мудрість, в скронях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сивина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пкого і дозрілого вина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кійно міць в душі твоїй улита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бачиш те, що в юності сокрито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ока розуму. Вже те пізнав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датні лиш збагнути мудрина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свід ураганів пережитих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ешево дається нам знаття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гояться одразу наші рани,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підступно завдає жи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еш вперед крізь грози і тумани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носить корективи в горді плани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ухилок нашого бу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ухилок нашого бу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ин його у розпачі стрічає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інший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той немов не помічає: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юг останніх чути вже ви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нець. Фінал. Завіси закри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танція, з якої відбуває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ш потяг. І назад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не повертає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о звідти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не буває воро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смертні. Невеселе відкри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істина з дитинства ця відома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ді вон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абстрактне поня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пер, на жаль,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відчутна і вагома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алія Харонова порома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нема у серці кая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нема у серці каяття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ти жив, не існував безцільно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кнів, а жив! Якщо ти неподільно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бе віддав заради майбу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, хто тільки вийшов у життя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у зеніт піднявся сонцекрильно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з юною наснагою, стосильно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гутніх польсів пробудить би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що з того, що помилки були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ганив хтось діла твої сердито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се ж загальний підсумок не злий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борсався часом в лабетах мли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людям в очі дивишся відкрито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ч, мо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, не всі роки, як слід прожито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, мо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, не всі роки, як слід прожито?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хто ж то має право визнача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ірним, що неправедним вважа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радісним, а що й сумовитим?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буть, у тому сенс і суть сокрито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сіру однозначність зневажать: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ятись, плакать, тішитись, страждать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не дрімат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лінькувато й сито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хто це не підкаже! Обирай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до душі тобі солодкий рай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росним ладаном усе омите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безпечний й п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кий розмай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а стеблина, котру як не край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н, тегнеться до сонця соковито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н, тягнеться до сонця соковито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ерево, й колосся золоте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лом пашить, і дихає, й росте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лід прийдешній возвіщає квітом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е колохід часу. Дмухне сердито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ний сніг. Неквапно замете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хе баділля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чорне й пусте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ється, й не було у світі літа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о! І буде! Ось під покриттям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имина міцна, хоч невисок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бутніх нив нескорене суття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літка проліску, веселе брості око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е, пульсує схована глибоко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а парост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пагін майбу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елена парост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пагін майбу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він сильним і могутнім буде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врожай збируть у полі люди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починалось зернятком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затям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й, не доводить пиха до пуття!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і, згордування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доброго не буде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день сьогоднішій нудотно гудит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рачає право стріти розкві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тіша поміж істин, далебі: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алого починається велике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одного пострілу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звитяжний бій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а пролине. Й літо сонцелике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кажеш, дивлячись на хлібні ріки: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є вдячний, осене, тобі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є вдячний, осене, тобі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п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ке натхнення ти даруєш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ою в жилах силою нуртуєш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як думок прискорюєш ти біг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зорість чиста в небі голубім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від багат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духмяний дим валує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ожна крон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листя золотує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красою розкішною собі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якою трепетністю серце люби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снага в душі тепер буя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жага бентежно сушить губи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жу, спасибі, осене моя!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ай молодість пройшл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радію я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 своє змужніння сивочубе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 своє змужніння сивочубе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лачена данина немала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не завжди надійна путь вела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тім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ну, хто хоч раз її не губить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ває... шлях неначе перерубить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одить манівцями чорна мла,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розгубись, не кайся і не плач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мужній в хащах просику прорубить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іса спокій! Хай вирує бій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и пружить гостра небезпек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агай, звитяж, не підкоряйсь судьбі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 вперто йдеш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мета не так далеко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и! Не буде соромно тобі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очуттів вируючий прибій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очуттів вируючий прибій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якуй долі! Хай інертну млявість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твого серця витіснить ненависть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ил ворожих людям і тобі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лай, борись, і протистань юрбі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котрої вища цнот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це сірявіс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ликість і звеличена неправіс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ішана на лжі і на злобі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йдужість сіру викликай на бій!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она найгірш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бо серця шкарубить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гне слабких, підкорює собі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йдужіть сіру викликай на бій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ушу, що неспокою не губи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ерце, що ненавидить і любить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ерце, що ненавидить і люби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диною, мабуть, Людину звут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цьому наші і єство і су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ле тому, хто здатність цю загубить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юбов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чарівний трунок! Хто пригуби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 вітри зловісні не змету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пинять мури, кулі не у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ю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здрісна підступність не погубить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нависть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серця мужнього напій!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що ти справедлив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ти прекрасна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гнівній, гордій правоті своїй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е так... Ал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добром людина щасна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часто серц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тепле й непогасн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де з холодним розумом двобій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де з холодним розумом двобій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юдини серц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завше неспокійне..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дай такі б лишились тільки війни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атінці-планеті голубій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дай... Але в завії громовій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вава бійня точиться постійно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сь гине... І виправдовує крутійно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тикан ці жертви, хитрий змій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й зиск в чужій шукає боротьбі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нафема війні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безглуздій, впертій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несе лише нестерпний біль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дини розум в чорній коловерті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агає хтивого дракона смерті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ідкоря його завжди собі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V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ідкоря його завжди собі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ний розум підкорився серцю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личена Людина вічним герцем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им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безкровним зовсім, далебі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р. Тиша. Радість. І хмарки в плавбі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билось небо в морі, як в люстерці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хороше, як радісно на серці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аспокійливо шумить прибій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хвилі білоспінені летя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жмуриться зичливо сонця око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аше дуже непросте жи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няйсь на небо! І злітай високо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красне небо в кожну пору року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пори року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як модель жи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V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пори року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як модель життя: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а дитинства й горда юність літа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ня зрілість, мов достиглість жита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ухилок нашого буття.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нема у серці каяття,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ч, мо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, не всі роки як слід прожито: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н, тягнеться до сонця гордовито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елений пагін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uk-UA"/>
        </w:rPr>
        <w:t>парость майбуття!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я вдячний, осене, тобі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 своє змужніння сивочубе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очуттів вируючий прибій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ерце, що ненавидить і любить,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де з холодним розумом двобій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ідкоря його завжди собі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...і не страшний, моє дитя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час останнього походу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ороття, без вороття!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Рильсь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би життя було безкресн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би то вік наш — на ві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би не йшли ми безвоскрес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ї останні мандрів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 життя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до ско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івняно коротка м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невблаганного зако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і змін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і відмін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Єдине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иви бурем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б смертній проказать пітьмі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Життя прожив я недарем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обив, що міг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що не міг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ганив імені і род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лів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ів усе житт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ж до останнього пох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оротт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ез вороття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рце осені відда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віддають його коханій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у пору цю туман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 с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танково моло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іба ж це не відбиток дн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о житт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єї долі —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лоте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по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ь-ледь відчутний смутку тлі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важай, на заваж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ись в багрецях осінні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 осінь со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ний і сині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 ж багата на врожай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Але така всебічність в ній 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іння щаст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ку злив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ливий спі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ів щаслив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все ц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ені одній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тик теплої долоні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иша ніжна і ламка..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хмари — сиві коні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 Місяця-візк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Чом він марно в небі висить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ов зіпсований дзиґар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яжу для тебе в Місяць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рійцю сивих коней-хмар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роші, першосніг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Ген, покотиться лун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ні, хутко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ні, бігом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чекає далина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ідома, незнайом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, де ми лише й зір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, де очі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ий спомин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тик лагідний руки..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елося срібло до осичок в кос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ісах червоний, золотавий д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 сумуєш, люб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надходить осін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лучатись треба з літом золоти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зів'яне лист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удуть мороз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чепірить вітер сотні пальців злих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р мені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л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 не тільки сльоз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 чекання вес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стрічей нови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 із тужним кри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і одлітаю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піваймо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ість продзвенить жив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уть, перед смертю лебеді співаю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юдина завш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ття співа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вчинка-осін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вчинко-рудокос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у лісі ти заблукал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аємні стежки шукал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ама торувала в росах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й, ти дівчинко рудокос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одались осичок дзво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якої скликають учт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, дівчинко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не муч 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є серце живе й червон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латають у ньому дзвони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довірливо стану пору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руділим осіннім зіллям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вонується на весіл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лля в тиху осінню пор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им я дружкою стану пору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ійду всі гаї, покос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шукаю твою слідин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тобою у вирій лин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вчинко рудокос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ти дівчинко рудокоса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ня нині синь на нашій вулиці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ня синь, осінній сухозліт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 щільніше у рядки шикую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мки ж у простір просяться, в полі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, це не вечір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грані зрілості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розуміння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о є, ця м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то нетерпіння вчився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пеливості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 не доведеться довго вчить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азніш все тепер мені малює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упіший і точніший сенс оцін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ода лиш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 моїй вже вули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неодзовна ця осіння синь!.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СА ВЗИМ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Одесі сніг.</w:t>
      </w:r>
      <w:r>
        <w:rPr>
          <w:rFonts w:cs="Times New Roman" w:ascii="Times New Roman" w:hAnsi="Times New Roman"/>
          <w:sz w:val="24"/>
          <w:szCs w:val="24"/>
          <w:lang w:val="uk-UA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дість малюка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ембель водіям та пішохода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часто сніг дарує нам природа —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 південь, як-ніяк,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го вже та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есі сні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клистий вітру дзві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ітами сніжинами кура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на самодіяльнім вернісаж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ві теми вже серед карти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есі сні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між хмарин дриж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е сонце, як червоний пів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тім, згадайте 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-ніяк, ми — півд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сніг в Одесі довго не лежить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-МЕ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шли лукою. Шовкові трав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лились лагідно до ніг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 їхніх кучерявих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китні крихітні вогн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вала голубу лелітк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це підняла осяйн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У нас в селі зовуть цю квіт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-Мене. Люби-ме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тахи снували в тихім леті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іло на горбі сел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вдвох ішл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руч треті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ння наше з нами йшл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 усі слова поділись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тів сказати, а не мі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уй, відчуй, на Божу милість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чуй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уй мій крик німий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тився вечір небокраєм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ідало сонце вогняне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уй, як мовчки я благаю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Люби мене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 мене!</w:t>
      </w:r>
    </w:p>
    <w:sectPr>
      <w:type w:val="nextPage"/>
      <w:pgSz w:w="11906" w:h="16838"/>
      <w:pgMar w:left="3544" w:right="425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5:27:00Z</dcterms:created>
  <dc:creator>Ершов А.Е.</dc:creator>
  <dc:description/>
  <cp:keywords/>
  <dc:language>en-US</dc:language>
  <cp:lastModifiedBy>Alice</cp:lastModifiedBy>
  <dcterms:modified xsi:type="dcterms:W3CDTF">2007-11-19T15:33:00Z</dcterms:modified>
  <cp:revision>149</cp:revision>
  <dc:subject/>
  <dc:title>***</dc:title>
</cp:coreProperties>
</file>