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лекаймо рідну мов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удрі люди кажуть, що немає народу без історії, та це ще більше стосується мови. Мова забезпечує народові неповторність, історичну спадкоємність, збері</w:t>
        <w:softHyphen/>
        <w:t>гає його культуру. Рідна мова є основою родоводу, єднає рід і сім'ю. К. Д. Ушинський відзначав: «Коли зникає мова — народу нема більш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борона української мови спричинила зникнення у небуття кількох десят</w:t>
        <w:softHyphen/>
        <w:t>ків років нашої історії. У житті народу рідна мова й рідний край є нероздільни</w:t>
        <w:softHyphen/>
        <w:t>ми поняттями. Здавна через мову народ виявляв поняття моральності, а найваж</w:t>
        <w:softHyphen/>
        <w:t>ливіші з них — вірність і відданість, честь і чесноти, щирість і добро, взаємність, пошана і повага, мир і злагода, дружба і товариськ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того, щоб мова могла прийти нам на допомогу, ми повинні постійно дбати про неї. Добру пораду українцям дав М. Рильський у поезії «Мов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парость виноградної лоз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лекайте мову. Пильно й ненастанн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літь бур'ян. Чистіша від сльоз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хай бу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глиблюючись у таємницю мови, ми засвоюємо золоті скарби народного досвіду й виховуємо в собі творчу особистість. Яка радість чекає кожного, хто відчув глибину слова, серцем і розумом усвідомив необхідність його постійного вдосконалення, пізнав щастя духовності. Справді, щасливий той, хто пізнав у дитинстві чари рідного слова, виховав у собі жагу пізнання й зберігає її протя</w:t>
        <w:softHyphen/>
        <w:t>гом цілого життя. Поетеса Л. Забашта згаду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ийняла я дарунок від нені — то мов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му скарбу ніколи не скласти ці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алановитий український поет М. Рильський знайшов надзвичайно про</w:t>
        <w:softHyphen/>
        <w:t>никливі слова про неперевершену геніальність народ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Нема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удріших, ніж народ, учителі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ього кожне слово — це перли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праця, це натхнення, це люд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авді, народ — учитель, який головну мету виховання і навчання вбачає в тому, щоб навчити кожного бути насамперед людиною. Відчуття магічної сили слова стало першоосновою для появи людини як носія розумного і творця ду</w:t>
        <w:softHyphen/>
        <w:t>ховного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ьогодні ми повинні збагнути необхідність опанування всіма таємницями рідної мови й по-справжньому захопитися мистецтвом слова. Сучасники, будь</w:t>
        <w:softHyphen/>
        <w:t>мо гідними мудрості пізнавати мовні скарби, утверджувати в собі рідне слово і в слові веселому, доброму утверджувати себе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0:00Z</dcterms:created>
  <dc:creator>Evgeny Vasiliev</dc:creator>
  <dc:description/>
  <cp:keywords/>
  <dc:language>en-US</dc:language>
  <cp:lastModifiedBy>Evgeny Vasiliev</cp:lastModifiedBy>
  <dcterms:modified xsi:type="dcterms:W3CDTF">2006-01-21T18:00:00Z</dcterms:modified>
  <cp:revision>1</cp:revision>
  <dc:subject/>
  <dc:title>Плекаймо рідну мову</dc:title>
</cp:coreProperties>
</file>