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Деякі поради майбутньому оратор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ім відомо, що ораторів на світі менше, ніж поетів. У чому ж полягає секрет мистецтва красномовств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ин із відомих ораторів Цицерон відзначав: «Найкращий оратор є той, хто своїм словом і повчає слухачів, і дає насолоду, і справляє на них сильне вра</w:t>
        <w:softHyphen/>
        <w:t>ження». Ораторство користується всіма перевагами поезії, а часто й спорідне</w:t>
        <w:softHyphen/>
        <w:t>не з нею. Промовець зобов'язаний чітко визначити тему, ідею виступу, підібра</w:t>
        <w:softHyphen/>
        <w:t>ти відповідні засоби мовлення. Основна формула ораторства окреслюється так: «про що + що + як + навіщо». Оратор мусить зацікавити слухачів, створивши цілісний психологічний портрет аудиторії, тримати її в постійному емоційному напруженні. Адже без людських емоцій не може бути ніякого пошуку іст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менш важливим є вміння працювати з фактами та аргументами, а також активізувати мисленнєву діяльність співрозмовника, тобто створити атмосфе</w:t>
        <w:softHyphen/>
        <w:t>ру інтелектуальної, емоційної співтворчості. Ф. Ларошфуко повчав: «Справжнє красномовство — це вміння сказати все, що треба, і не більше, ніж треб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еба прагнути, щоб протягом виступу аудиторія слухала й подумки вела діа</w:t>
        <w:softHyphen/>
        <w:t>лог. Оратор, виступаючи, повинен поводити себе зі слухачами, як із рівними. Привертає увагу й надає виступу образності, яскравості цитування, бо «дзвінка цитата спокушає нас більше, ніж правдиве мовлення» (Монтень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ажливою умовою сприйняття оратора є і його мовлення, шо передбачає вираження думки в дієвій словесній формі. Основні показники правильного мовлення — виразність, точність, стислість, доцільність. Публіка не завжди по</w:t>
        <w:softHyphen/>
        <w:t>мічає, що говорять, але тонко помічає, як говорять. У світовій практиці красно</w:t>
        <w:softHyphen/>
        <w:t>мовства можна знайти доречне використання іронії та фразеології, патетично-ідейне наповнення фрази й обурливо-саркастичне її забарвл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раторство — це важлива і складна наука, але той, хто опанує її, відчувати</w:t>
        <w:softHyphen/>
        <w:t>ме себе впевненим і щасливим. Тим, хто прагне пізнати всі тонкощі красномов</w:t>
        <w:softHyphen/>
        <w:t>ства, хочеться висловити побажання словами нашого великого оратора Феофана Прокоповича: «Молоді оратори! Вступивши до школи красномовства, знайте, що ви прагнете до такої почесної справи, яка сама по собі настільки корисна, що її належить викладати не лише для вашого добра, а й на благо Батьківщи</w:t>
        <w:softHyphen/>
        <w:t>ни!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9:00Z</dcterms:created>
  <dc:creator>Evgeny Vasiliev</dc:creator>
  <dc:description/>
  <cp:keywords/>
  <dc:language>en-US</dc:language>
  <cp:lastModifiedBy>Evgeny Vasiliev</cp:lastModifiedBy>
  <dcterms:modified xsi:type="dcterms:W3CDTF">2006-01-21T17:59:00Z</dcterms:modified>
  <cp:revision>1</cp:revision>
  <dc:subject/>
  <dc:title>Деякі поради майбутньому оратору</dc:title>
</cp:coreProperties>
</file>