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им бути? Чи будь-яка робота гарна?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мені було п'ять років, я хотіла стати лікарем. У шість я вперше поди</w:t>
        <w:softHyphen/>
        <w:t>вилася фільм «Д'Артаньян і три мушкетери» і «захворіла» кіно, вирішила стати акторкою і грати не гірше Ірини Алфьорової... Так я почала «змінювати» профе</w:t>
        <w:softHyphen/>
        <w:t>сії. Я «була» шофером, перукарем, перекладачкою з англійської мови, археоло</w:t>
        <w:softHyphen/>
        <w:t>гом, капітаном далекого плавання і багато ким щ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раз діти обирають інші професії. Дівчатка мріють стати топ-моделями, хлопчики — футболістами, охоронцями або... програміст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ось моя мама сказала мені: «Не розумію я цю молодь! От ми хотіли в ди</w:t>
        <w:softHyphen/>
        <w:t>тинстві стати льотчиками, космонавтами... А ви? Ну чим іміджмейкер кращий від льотчика?» Я відповіла: «Не знаю. А чим льотчик кращий за іміджмейкера?» Мама промовча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і професії потрібні та важливі, — я це пам'ятаю з дитинства. Хіба не так? «Хочеш бути вчителем, коли виростеш?» — запитала я в племінника. «А в мене тоді «джип» буде?» — простодушно поцікавилося маля. Що я могла йому відпо</w:t>
        <w:softHyphen/>
        <w:t>вісти? Пояснити, що є професії престижні і непрестижні, що професія вчителя зараз, на жаль, переживає не кращі часи? Тоді він, логічно мисляча дитина, ска</w:t>
        <w:softHyphen/>
        <w:t>же: «Навіщо ж мені бути вчителем?» І буде по-своєму правий. Навіщо заробляти мало, якщо можна заробляти багат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в будь-якій, навіть у найпрестижнішій, професії є свої хиби, спокуси, загалом, — мінуси. Що одержують люди, які піднялися високо кар'єрними схо</w:t>
        <w:softHyphen/>
        <w:t>дами, які йшли «напролом»? Влада, гроші і постійний страх їх утратити. «Яка користь людині, якщо вона придбає увесь світ, а душі своїй зашкодить?» — го</w:t>
        <w:softHyphen/>
        <w:t>вориться в Біблії. З цією істиною неможливо сперечатися. Я гадаю, що всі про</w:t>
        <w:softHyphen/>
        <w:t>фесії, всяка робота гарна. Тільки обіймати високі посади повинні порядні люди, якщо таке, звичайно, можлив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9:00Z</dcterms:created>
  <dc:creator>Evgeny Vasiliev</dc:creator>
  <dc:description/>
  <cp:keywords/>
  <dc:language>en-US</dc:language>
  <cp:lastModifiedBy>Evgeny Vasiliev</cp:lastModifiedBy>
  <dcterms:modified xsi:type="dcterms:W3CDTF">2006-01-21T17:59:00Z</dcterms:modified>
  <cp:revision>1</cp:revision>
  <dc:subject/>
  <dc:title>Ким бути</dc:title>
</cp:coreProperties>
</file>