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е забуде народ-переможець самовідданих героїв своїх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итинстві я любила слухати спогади мого дідуся про війну. І війна уявля</w:t>
        <w:softHyphen/>
        <w:t>лася мені зовсім не страшною і, може, навіть по-своєму романтичною. Дід лю</w:t>
        <w:softHyphen/>
        <w:t>бив згадувати своїх фронтових друзів, перемоги в боях (про відступи говорити не любив) і часто (за моїм проханням) розповідав про те, як наші війська увійшли до Берліна і які почуття охопили його в той незабутній ранок 9 Травня, коли він довідався, що настав День пере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дорослішавши, я зрозуміла, що багато про що дідусь умовчав. Умовчав про страх, про голод, про біль, про розпач і про річки крові, що заполонили в ті роки півсвіту. Не розповів він мені про табори військовополонених, про жор</w:t>
        <w:softHyphen/>
        <w:t>стокість німецьких солдатів, про катування, про страти. Я довідалася про вс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фільмів, із підручників з історії, з творів письменників, що пройшли війну... Довідалася, щоб ніколи не забути. Такі речі врізаються в пам'ять назавжди. Я вважаю, що ніхто не повинен забувати про ту війну і про те, якою ціною дала</w:t>
        <w:softHyphen/>
        <w:t>ся нам перемога. Кожен зобов'язаний пам'ятати, що зараз він живе завдяки тим, хто загинув у той страшний час. У багатьох з них були діти, і вони залишилися сиротами, багато хто просто нічого не встиг зробити в житті — пішли на війну просто зі шкільної лави. А багато хто дотепер лежить десь у лісі непохованими... Забути про це — все одно, що вчинити злоч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леглим воїнам споруджують пам'ятники, про їхні подвиги пишуть книги, про війну виходять цикли переда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досить цього? Думаю, що ні. І хочу прожити своє життя гідно, тому що воно занадто дорого комусь обійшлос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7:59:00Z</dcterms:modified>
  <cp:revision>1</cp:revision>
  <dc:subject/>
  <dc:title>Не забуде народ-переможець самовідданих героїв своїх (твір-роздум)</dc:title>
</cp:coreProperties>
</file>