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ережіть, люди, свою планету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певнена, що будь-яка людина, яка почула або прочитала десь, що в якому-небудь морі плаває велика нафтова пляма, подумає: «А мені яке діло? І так турбот повно!» Ця ж людина вихідного дня йде зі своєю родиною до лісу — від</w:t>
        <w:softHyphen/>
        <w:t>почити на природі. Йдучи, залишає після себе купу сміття і непотушене багаття. Ну то й що? Адже до величезної кількості нафти в морі їй немає ніякого ді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те, що наша планета переживає екологічну кризу, я, звичайно, чула. Хоча, як і більшість людей, не замислювалася над цим. Вирубують ліси? Ну то й що? Адже те, що видно з мого вікна, не зріділо! Забруднюються ріки? Я пла</w:t>
        <w:softHyphen/>
        <w:t>ваю в басейні і п'ю мінеральну воду. Винищуються тварини? А мій кіт Маркіз живий-здоро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, відпочиваючи влітку на дачі, я пішла викупатися в ставку — басей</w:t>
        <w:softHyphen/>
        <w:t>нів у нас у селищі немає. Ледве ввійшла у воду, як відчула сильний біль у ступ</w:t>
        <w:softHyphen/>
        <w:t>ні правої ноги. Вилізла на берег і оглянула ногу. Ну, так і є, чимось порізалася. Я кульгала кілька днів і думала: «Ну хто кинув у воду іржаву залізяку? Кому таке спало на думку?» Потім зрозуміла, що таке спало на думку такій самій людині, як і я. Людині, котра вважала, ніби екологія — це щось таке, що її не стосуєть</w:t>
        <w:softHyphen/>
        <w:t>ся. Виходить, що стосується всі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 ми не звертаємо уваги на те, що діється навколо нас? Чому не рятуємо власний «будинок» — нашу Землю? Чому не шануємо природу, яка береже нас? Хоча, звичайно, зараз багато говорять про необхідність оберігати і захищати на</w:t>
        <w:softHyphen/>
        <w:t>вколишнє середовище. Чи не пізно? Хочеться вірити, що 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оді мені здається, що апокаліпсис все-таки може гримнути — ми самі зни</w:t>
        <w:softHyphen/>
        <w:t>щимо нашу планету. Не комета, не землетрус і не глобальне потепління, а ми — люди. Кимось керує спрага наживи, хтось просто сповідує філософію «пофігізму». Намагаються щось зробити «зелені», але їм мало поки що вда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розумію, усі заводи з їхніми трубами, що димлять, не зупиниш, кількість автомобілів з їхніми вихлопними газами не зменшиш. Але якщо кожний буде хоча б кидати банки від «кока-коли» і палички від морозива в урни, не залишати в лісі купи сміття після пікніка, ретельно загасить багаття — це вже буде добре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9:00Z</dcterms:created>
  <dc:creator>Evgeny Vasiliev</dc:creator>
  <dc:description/>
  <cp:keywords/>
  <dc:language>en-US</dc:language>
  <cp:lastModifiedBy>Evgeny Vasiliev</cp:lastModifiedBy>
  <dcterms:modified xsi:type="dcterms:W3CDTF">2006-01-21T17:59:00Z</dcterms:modified>
  <cp:revision>1</cp:revision>
  <dc:subject/>
  <dc:title>Бережіть, люди, свою планету (твір-роздум)</dc:title>
</cp:coreProperties>
</file>