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Мама </w:t>
      </w: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мій найкращий друг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до дружби так багато говорять. А що це значить? Я довго цього не розу</w:t>
        <w:softHyphen/>
        <w:t>мів, доки не стався зі мною досить дивний випад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го дня все йшло не так. Ні, я не запізнювався до школи. Будильник за</w:t>
        <w:softHyphen/>
        <w:t>дзвенів вчасно. Мама мене, як завжди, нагодувала. Тато, як завжди, провів мен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зупинки (нам по дорозі). Та й погода була чудова. А що ж було поганого? Спочатку я з'ясував, що забув удома щоденник. І щоуроку мене за це вичитува</w:t>
        <w:softHyphen/>
        <w:t>ли. Потім симпатична дівчинка з 5-Б назвала мене таким словом... Навіть і по</w:t>
        <w:softHyphen/>
        <w:t>вторювати не хочеться яким. У мого однокласника був День народження, і він усіх пригощав цукерками, а мені не вистачило! Потім у мене раптом так силь</w:t>
        <w:softHyphen/>
        <w:t>но заболіло горло, що на уроці історії я не зміг вимовити ані слова. Ну й одер</w:t>
        <w:softHyphen/>
        <w:t>жав «одиницю». Нарешті, повертаючись додому, я впав на рівному місці. З'ясу</w:t>
        <w:softHyphen/>
        <w:t>валось, що наступив на власний шнурок, що розв'язався. Я мало не заплакав з розпачу! Ні, не варто більше жи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дома мене зустріла мама. Побачивши моє нещасне обличчя і почувши мою сповідь, вона просто сказала: «Не тужи! У житті бувають такі дні. Та не в тебе одного. Завтра все буде інакше!» Після таких слів горло у мене чомусь перестало боліти. Я тепер точно знаю, що мама — мій найкращий дру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йсно, назавтра все було інакше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0:00Z</dcterms:created>
  <dc:creator>Evgeny Vasiliev</dc:creator>
  <dc:description/>
  <cp:keywords/>
  <dc:language>en-US</dc:language>
  <cp:lastModifiedBy>Evgeny Vasiliev</cp:lastModifiedBy>
  <dcterms:modified xsi:type="dcterms:W3CDTF">2006-01-21T17:40:00Z</dcterms:modified>
  <cp:revision>1</cp:revision>
  <dc:subject/>
  <dc:title>Мама — мій найкращий друг (твір-роздум)</dc:title>
</cp:coreProperties>
</file>