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ам'ятник літературному герою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ам'ятники споруджують не тільки вченим, письменникам, воїнам, але й героям улюблених книг. Можна згадати пам'ятник Тілю Уленшпігелю в Гол</w:t>
        <w:softHyphen/>
        <w:t>ландії, героям п'єси «За двома зайцями» М. Старицького в Києві. Іноді такий пам'ятник стає символом міста, як стала андерсенівська Русалочка символом Копенгагена. І, на відміну від пам'ятників історичним подіям і різним діячам, пам'ятники літературним героям, як правило, весе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щодавно такий смішний пам'ятник з'явився в Харкові, на першій плат</w:t>
        <w:softHyphen/>
        <w:t>формі Південного вокзалу. Це — пам'ятник отцю Федорові, персонажу роману І. Ільфа й Є. Петрова «Дванадцять стільців». Він — невдалий конкурент Оста</w:t>
        <w:softHyphen/>
        <w:t>па Бендера і Киси Вороб'янінова. Довідавшись на сповіді про скарби, сховані у сидіння стільця, священик самовільно залишає свою посаду та вирушає на по</w:t>
        <w:softHyphen/>
        <w:t>шуки меблевого гарніту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д час своєї погоні за стільцями отець Федір об'їздив півкраїни. Побував і в Харкові, звідкіля відправив своїй дружині лист: «Тут, у Харкові, зовсім літо. Місто гамірне — центр Української республіки. Після провінції здається, начеб</w:t>
        <w:softHyphen/>
        <w:t>то за кордон потрапив». Столиця так вразила священика, що він порівнював з нею всі наступні міста, куди його заносив пошуковий азарт: «Не подобається мені місто Ростов. За кількістю народонаселення і за своїм географічним поло</w:t>
        <w:softHyphen/>
        <w:t>женням він значно поступається Харкову». І далі: «За своїм географічним поло</w:t>
        <w:softHyphen/>
        <w:t>женням і кількістю народонаселення місто Баку значно перевищує місто Ростов. Однак поступається місту Харкову своїм рухо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епер уривки з листа священика дружині викарбувані на низькому постамен</w:t>
        <w:softHyphen/>
        <w:t>ті пам'ятника. Отець Федір біжить нам назустріч платформою в пальто, що роз</w:t>
        <w:softHyphen/>
        <w:t>вівається, тримаючи в руці чайник (колись на всіх великих станціях стояли спе</w:t>
        <w:softHyphen/>
        <w:t>ціальні баки, звідкіля пасажири могли набрати в чайник окропу). Обличчя його сяє простодушним лукавством, усі тяготи і турботи поїздки ще попереду. Це, власне, уже пам'ятник не тільки літературному герою, але й пасажиру взагалі, вічному подорожанину і мандрівникові. Недарма в романі розділ про початок подорожі названий «Муза далеких мандрівок». «З тієї хвилини, коли громадя</w:t>
        <w:softHyphen/>
        <w:t>нин вступає в смугу відчуження, яку він по-дилетантськи називає вокзалом або станцією, життя його різко змінюється... З цієї хвилини громадянин уже не на</w:t>
        <w:softHyphen/>
        <w:t>лежить самому собі. Він пасажир і починає виконувати всі обов'язки пасажи</w:t>
        <w:softHyphen/>
        <w:t>ра...» І отець Федір, відірваний від коренів, що летить по світу перекотиполем, на хвилинку зачепився блискучим чайником за платформу помпезного вокзалу, призупинився та дивиться на вічний людський потік. Нічого не поробиш: «Муза далеких мандрівок приваблює людину»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8:00Z</dcterms:created>
  <dc:creator>Evgeny Vasiliev</dc:creator>
  <dc:description/>
  <cp:keywords/>
  <dc:language>en-US</dc:language>
  <cp:lastModifiedBy>Evgeny Vasiliev</cp:lastModifiedBy>
  <dcterms:modified xsi:type="dcterms:W3CDTF">2006-01-21T17:58:00Z</dcterms:modified>
  <cp:revision>1</cp:revision>
  <dc:subject/>
  <dc:title>Пам'ятник літературному герою</dc:title>
</cp:coreProperties>
</file>