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Учитель, перед іменем твоїм.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итель! Горде і славне звання. Праця вчителя споріднена з працею хліборо</w:t>
        <w:softHyphen/>
        <w:t>ба й будівельника — із зернини добра й справедливості вирощує він душу люди</w:t>
        <w:softHyphen/>
        <w:t>ни, із цегли знань складає наш розу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го вчили нас учителі? Математики, фізики, географії, біології. Вони роз</w:t>
        <w:softHyphen/>
        <w:t>вивали нашу увагу, пам'ять, уяву. Вони намагаються допомогти нам знайти свій шлях у житті. А головне — своїми справами і своїм словом учили найважчої на світі науки — бути людь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 таке слово — подвижник, у ньому сполучаються два дуже важливі понят</w:t>
        <w:softHyphen/>
        <w:t>тя: «двигати» і «подвиг». Вони й виражають суть праці вчителя, котрий веде нас крізь роки дитинства, отроцтва, юності, здійснює щоденний, часом непомітний, подвиг — віддає нам свої знання, вкладає в кожного часточку свого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читель одним із перших на практиці знайомить дітей з такими поняттями, як обов'язок, необхідність, почуття відповідальності, вміння підпорядковувати особисті інтереси колективним. Учитель є наставником і старшим товаришем учнів, найближчою і найдорожчою людиною після батьків, до нього звертають</w:t>
        <w:softHyphen/>
        <w:t>ся вони зі своїми радощами і прикрощами, з конкретними планами і мріями. Образ Учителя залишається в пам'яті на все життя, слова подяки виливаються в пісні та вір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вій добрий зір в моїй уяві лине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и сніг летів, чи квітнув теплий ма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и вчив любити подвиги людин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расу труда й безсмертний рідний кра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(В. Сосюра, «Учитель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7:00Z</dcterms:created>
  <dc:creator>Evgeny Vasiliev</dc:creator>
  <dc:description/>
  <cp:keywords/>
  <dc:language>en-US</dc:language>
  <cp:lastModifiedBy>Evgeny Vasiliev</cp:lastModifiedBy>
  <dcterms:modified xsi:type="dcterms:W3CDTF">2006-01-21T17:57:00Z</dcterms:modified>
  <cp:revision>1</cp:revision>
  <dc:subject/>
  <dc:title>Учитель, перед іменем твоїм</dc:title>
</cp:coreProperties>
</file>