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Куди йде дитинство? </w:t>
      </w:r>
      <w:r>
        <w:rPr>
          <w:rFonts w:cs="Arial" w:ascii="Arial" w:hAnsi="Arial"/>
          <w:b/>
          <w:color w:val="000000"/>
          <w:sz w:val="26"/>
          <w:szCs w:val="24"/>
          <w:lang w:val="uk-UA"/>
        </w:rPr>
        <w:t>(твір-роздум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итинство... Кажуть, що це найщасливіша пора життя. Але цінувати його ми починаємо тільки тоді, коли воно минає або вже пішло від нас назавж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Дайте до дитинства щасливий квиток», — просять деякі. А чи треба? Чи треба повертатися туди, де вже був? А може, варто йти вперед і відкривати для себе все нові й нові далечіні? Як у Свєтлова: «Обрій іде — я за ним». Так, дитин</w:t>
        <w:softHyphen/>
        <w:t>ство — це прекрасна пора, але минає воно дуже непомітно. Як сон... Життя тече плавно, без поштовхів і різких заворотів. Тебе люблять, плекають, часом лають, але теж люблячи. І раптом — грім серед ясного неба: одного разу ти прокидаєш</w:t>
        <w:softHyphen/>
        <w:t>ся і розумієш, що дитинство закінчилося, помахало тобі яскравим крилом уже і минулого і сховалося, полетіло до інших берегів, країн, далеко, звідкіля немає пороття. Більше ти його не побачиш ніколи. Дитинство, навіть не саме дитин</w:t>
        <w:softHyphen/>
        <w:t>ство, а його відголоски, залишаються в нас у душі, у пам'яті. Це підтримує нас, допомагає не падати духом у важкий ча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Часто чуєш: «Якби знову стати дитиною». Майже всі хочуть повернутися хоч На мить у безхмарну і безтурботну пору, коли можна було цілими днями ганяти</w:t>
        <w:softHyphen/>
        <w:t>ся за метеликами, пускати мильні бульбашки з балкона й газетні кораблики вес</w:t>
        <w:softHyphen/>
        <w:t>няними калюжами, годинами розглядати яскраві картинки у великих книгах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все коли-небудь закінчується, однак закінчення дитинства зовсім не означає втрату мрії. Якщо вона є, у людини завжди знайдеться місце для часточ</w:t>
        <w:softHyphen/>
        <w:t>ки дитинства, яку вона буде носити з собою в ду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б бути щасливим, Зовсім не обов'язково повертатися до країни Дитин</w:t>
        <w:softHyphen/>
        <w:t>ства. Досить зберігати в серці цю малюсіньку часточку минулого та сподівати</w:t>
        <w:softHyphen/>
        <w:t>ся, що вона зігріє моє майбутнє життя й забарвить його в неймовірні й дивні кольори.</w:t>
      </w:r>
    </w:p>
    <w:p>
      <w:pPr>
        <w:pStyle w:val="Normal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7:00Z</dcterms:created>
  <dc:creator>Evgeny Vasiliev</dc:creator>
  <dc:description/>
  <cp:keywords/>
  <dc:language>en-US</dc:language>
  <cp:lastModifiedBy>Evgeny Vasiliev</cp:lastModifiedBy>
  <dcterms:modified xsi:type="dcterms:W3CDTF">2006-01-21T17:57:00Z</dcterms:modified>
  <cp:revision>1</cp:revision>
  <dc:subject/>
  <dc:title>Куди йде дитинство</dc:title>
</cp:coreProperties>
</file>