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одинці з природою, або Прощання з Осінню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прекрасно йти тоненькою стрічечкою стежини і, забуваючи про все, роз</w:t>
        <w:softHyphen/>
        <w:t>чинятися у величній красі лісу! Він начебто розкриває для тебе свої обійми, і ти завмираєш у німому поди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ша захоплює тебе. Ти стоїш нерухомо, немов чекаєш на щось. Але от на</w:t>
        <w:softHyphen/>
        <w:t>літає вітер, і все відразу оживає. Прокидаються дерева, скидають із себе сонячне листя — листи Осені і Лісу. Ти чекав їх так довго! Перебираючи кожний листок, нарешті знаходиш лист, адресований тільки т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що думає Ліс? Про що мріє? Вдивляючись у жовтогарячі прожилки Кле</w:t>
        <w:softHyphen/>
        <w:t>нового листа, можна про все довідатися: Ліс пише тобі про Літо із сонцем, що сміється, і солов'їні трелі, про весну з її першими квітами, журавлями і квіту</w:t>
        <w:softHyphen/>
        <w:t>чими деревами. Про чарівницю-зиму, що незабаром прийде, накриє Ліс своїм сніжним килимом, і він заблищить на сон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и ж Ліс живе в Осені і радіє кожній миті, незважаючи, що плинуть дні, місяці... І Осінь змінюється. Вона дедалі частіше сумує та плаче осіннім дощ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як чудово сидіти в лісі під ялинкою і спостерігати за сріблистими кра</w:t>
        <w:softHyphen/>
        <w:t>плями! Дощ наповнює ліс неповторною свіжістю. Тобі зовсім не сумно, навпа</w:t>
        <w:softHyphen/>
        <w:t>ки — ти радієш, коли раптом бачиш маленькі різнобарвні гриби, що непомітно з'явилися під дере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я душа злітає високо до небес. І це почуття польоту ти ховаєш глибоко в серці, щоб донести його до наступної Осені, а може, щоб пронести через усе життя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6:00Z</dcterms:created>
  <dc:creator>Evgeny Vasiliev</dc:creator>
  <dc:description/>
  <cp:keywords/>
  <dc:language>en-US</dc:language>
  <cp:lastModifiedBy>Evgeny Vasiliev</cp:lastModifiedBy>
  <dcterms:modified xsi:type="dcterms:W3CDTF">2006-01-21T17:57:00Z</dcterms:modified>
  <cp:revision>1</cp:revision>
  <dc:subject/>
  <dc:title>Наодинці з природою, або Прощання з Осінню (твір-опис)</dc:title>
</cp:coreProperties>
</file>