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mallCaps/>
          <w:color w:val="000000"/>
          <w:sz w:val="26"/>
          <w:szCs w:val="24"/>
          <w:lang w:val="uk-UA"/>
        </w:rPr>
        <w:t xml:space="preserve">Моє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обоче місце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ніколи не був акуратним. Мама часто дивувалась: «І в кого ця дитина така?» Однак колись я переконався в тому, що робоче місце кожного повинно бути в порядку. Ось як це бу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звичай я витрачав на уроки багато часу, кілька годин. Адже треба було з цього безладу дістати саме той зошит, який тобі потрібен. І добре, якщо гора зошитів не завалювалась за диван або на підлогу. Підручник математики я міг використовувати як плацдарм для олив'яних солдатиків. У такому разі спочатку мені хотілося пограти, а потім уже займатися математикою. Ну і таке д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я прийшов зі школи й охнув. На моєму письмовому столі панував іде</w:t>
        <w:softHyphen/>
        <w:t>альний порядок. Підручники акуратно стояли на поличці. Усі непотрібні ручки були викинуті, а олівці красиво заточені й поставлені у стаканчик. З'ясувалось, що за моєї відсутності приходила бабуся і довела до ладу кімн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очатку я хотів розлютитися, проте сердитися не було на кого. Бабуся дав</w:t>
        <w:softHyphen/>
        <w:t>но піш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деякий час я сів за уроки. І зробив їх на диво швидко. Всього за одну го</w:t>
        <w:softHyphen/>
        <w:t>дин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сновок напрошується сам. Робоче місце має бути в порядку. Тоді не треба буде марно витрачати час. А час — це найцінніше у житті людин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0:00Z</dcterms:created>
  <dc:creator>Evgeny Vasiliev</dc:creator>
  <dc:description/>
  <cp:keywords/>
  <dc:language>en-US</dc:language>
  <cp:lastModifiedBy>Evgeny Vasiliev</cp:lastModifiedBy>
  <dcterms:modified xsi:type="dcterms:W3CDTF">2006-01-21T17:40:00Z</dcterms:modified>
  <cp:revision>1</cp:revision>
  <dc:subject/>
  <dc:title>МОЄ робоче місце (твір-роздум)</dc:title>
</cp:coreProperties>
</file>