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Українські національні символ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часто кажемо: сильний як ведмідь, хитрий як лис, стрункий як тополя. Тут ведмідь виступає символом сили, лис — хитрості, тополя — стрункості. А чи замислюємося ми над тим, яку роль у нашому житті відіграють символи? Озир</w:t>
        <w:softHyphen/>
        <w:t>німося довкола — і ми побачимо безліч символічних позначень. Вони про щось повідомляють, до чогось закликають, про щось застерігаю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йстародавніша символіка пов'язана з могутніми силами природи. У ста</w:t>
        <w:softHyphen/>
        <w:t>родавні часи наші пращури вважали себе за язичників та називалися сонцепо</w:t>
        <w:softHyphen/>
        <w:t>клонниками. Тому не дивно, що мали вони свої тотеми-обереги, тотеми-амулети. Найчастіше тотемами були лелеки. Вони були символом вірності та краси, але наші пращури називали цих птахів не лелеками: вони дали їм прекрасну по</w:t>
        <w:softHyphen/>
        <w:t>етичну назву — Мати С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имволами якоїсь країни можуть бути й природні об'єкти, наприклад, ріки, гори. Так стародавні єгиптяни обожнювали ріку Ніл, від якої залежало життя всієї країни. Вірмени вважали за священний символ свого народу гору Арарат, а хто не чув про Фудзі — об'єкт поклоніння японців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українців же найвизначнішим національним символом є Дніпро. Саме Дніпро-Славутич оспіваний у численних піснях, думах, легендах. Дніпро — на</w:t>
        <w:softHyphen/>
        <w:t>ціональна гордість, слава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Україні є ще дуже багато різних природних об'єктів-символів, відомих і шанованих усім українським народом. Наприклад Говерла — гора, що височіє у Карпатах, а знають її по всій Україні, острів Хортиця — дорогий серцю кожного українця символ історії козац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наші архітектурні пам'ятки-символи?! Софійський собор, Золоті ворота у Києві, Києво-Печерська лавра. На жаль, війни й лихоліття понищили в Україні дуже багато чудових витворів людського духу. Треба не тільки шанувати те, що збереглося, а й прагнути відродити втрачене, бо «Забудеш рідний край — тоді твій корінь всохне»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6:00Z</dcterms:created>
  <dc:creator>Evgeny Vasiliev</dc:creator>
  <dc:description/>
  <cp:keywords/>
  <dc:language>en-US</dc:language>
  <cp:lastModifiedBy>Evgeny Vasiliev</cp:lastModifiedBy>
  <dcterms:modified xsi:type="dcterms:W3CDTF">2006-01-21T17:56:00Z</dcterms:modified>
  <cp:revision>1</cp:revision>
  <dc:subject/>
  <dc:title>Українські національні символи</dc:title>
</cp:coreProperties>
</file>