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Кожна людина – неповторна</w:t>
      </w:r>
      <w:r>
        <w:rPr>
          <w:rFonts w:cs="Arial" w:ascii="Arial" w:hAnsi="Arial"/>
          <w:b/>
          <w:color w:val="000000"/>
          <w:sz w:val="26"/>
          <w:szCs w:val="24"/>
        </w:rPr>
        <w:t xml:space="preserve"> (т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вір-роздум</w:t>
      </w:r>
      <w:r>
        <w:rPr>
          <w:rFonts w:cs="Arial" w:ascii="Arial" w:hAnsi="Arial"/>
          <w:b/>
          <w:color w:val="000000"/>
          <w:sz w:val="26"/>
          <w:szCs w:val="24"/>
        </w:rPr>
        <w:t>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мецький поет Г. Гайне сказав: «Кожна людина — це неповторний світ. Під кожною могильною плитою — світова історія». Як на мене, наше завдання не зруйнувати цей світ, а спробувати розібратись у нь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що взяти пригорщу піску та добре роздивитися її під мікроскопом, то ви</w:t>
        <w:softHyphen/>
        <w:t>явиться, що немає жодної піщинки, схожої на іншу. Краплини дощу, які на пер</w:t>
        <w:softHyphen/>
        <w:t>ший погляд повинні бути схожими, при детальному вивченні виявляються зо</w:t>
        <w:softHyphen/>
        <w:t>всім різними. І так можна перелічити все живе й неживе на землі, від сніжинок до зебр, від листка на дереві до квітки, від комахи до слона і, нарешті, до люди</w:t>
        <w:softHyphen/>
        <w:t>ни. Все це унікальний витвір природи. Саме так, ми — унікальний витвір. Ро</w:t>
        <w:softHyphen/>
        <w:t>зумієте — унікальний! Тобто неповторний по своїй суті, за своєю формою. Ми різні: ми по-різному сприймаємо обставини життя, по-різному на них реагуємо. Ми можемо бути адекватними і неадекватними, красивими і некрасивими, ро</w:t>
        <w:softHyphen/>
        <w:t>зумними і не дуже. Але є те, що нас об'єднує. Всі ми — люди, а основною озна</w:t>
        <w:softHyphen/>
        <w:t>кою людини є розуміння і всепрощення. Іноді нам здається, що всі люди навко</w:t>
        <w:softHyphen/>
        <w:t>ло нас неприязні, вони не поділяють нашої точки зору, їм не подобається наш одяг, манера вести розмову тощо. Але ж озирніться! Всі ці люди — це ми з в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жна людина — неповторна! Тож давайте її сприймати саме як явище неорди</w:t>
        <w:softHyphen/>
        <w:t>нарне, давайте пробачати одне одному, довіряти. Давайте принаймні спробуємо бути терпимішими, адже всі ми діти матінки-природи. У всіх нас різні почуття, емоції, і не можна однозначно сказати, хто правий в тій чи іншій ситуації. Лю</w:t>
        <w:softHyphen/>
        <w:t>бімо одне одного, поважаймо. Нехай розквітнуть усі наші таланти, нехай кожна людина зрозуміє, що завдання життя не в тому, щоб бути на стороні більшості, а в тому, щоб жити згідно із внутрішнім законом, законом справжньої людини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5:00Z</dcterms:created>
  <dc:creator>Evgeny Vasiliev</dc:creator>
  <dc:description/>
  <cp:keywords/>
  <dc:language>en-US</dc:language>
  <cp:lastModifiedBy>Evgeny Vasiliev</cp:lastModifiedBy>
  <dcterms:modified xsi:type="dcterms:W3CDTF">2006-01-21T17:55:00Z</dcterms:modified>
  <cp:revision>1</cp:revision>
  <dc:subject/>
  <dc:title>Кожна людина – неповторна (твір-роздум)</dc:title>
</cp:coreProperties>
</file>