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Після нас - хоч потоп? (твір-роздум на суспільну тем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ші пращури вважали, що планета Земля — жива. У давніх міфах вона мала навіть своє ім'я. Проте минув час, і планета забула його. Вона забула шурхіт лис</w:t>
        <w:softHyphen/>
        <w:t>тя, запах чистого дощу, який змивав бруд, а не від якого ховалися. Земля забула подих повітря, прозору воду та імена звірів, що раніше жили. Вона забула навіть своє власне ім'я, бо прийшло суцільне лихо — вірус, що зветься люд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висушили ліси, і залишилася Земля без кіс, зелених та товстих. Ми за</w:t>
        <w:softHyphen/>
        <w:t>бруднили воду — кров Землі та повітря — шкіру Землі, й вона почала задиха</w:t>
        <w:softHyphen/>
        <w:t>тися. Ми оремо Землю, навіть не підозрюючи, що ранимо її обличчя, що ще кілька десятків років тому було чисте, мов у дитини, а тепер у рубцях, які ми полишили. Ми вбиваємо Землю наполегливо, завзято й нестримно, незважаючи на те, що вона наша мати, адже тільки матір може витримати таку наругу. Земля любить нас, своїх дітей. І бажає нам тільки добра, тому і не дасть нам знищити самих себе. Вона застерігає нас, простягує до нас руки, вона звертається до нас очима озер і ніби благає: «Зупиніться!» А натомість ми, діти Землі, йдемо все далі й далі, крокуємо упевнено вперед і думаємо: «Після нас — хоч потоп!» Ми навіть не замислюємося над тим, що цього «після нас» може і не бути! І якщо ми не зупинимося, то наші діти вдихатимуть штучний аромат штучних квітів, спів солов'я можна буде почути тільки по приймачу, а саме поняття «зелена пла</w:t>
        <w:softHyphen/>
        <w:t>нета» стане архаїзмом. Тож зупинімося, доки ще все можна виправити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4:00Z</dcterms:created>
  <dc:creator>Evgeny Vasiliev</dc:creator>
  <dc:description/>
  <cp:keywords/>
  <dc:language>en-US</dc:language>
  <cp:lastModifiedBy>Evgeny Vasiliev</cp:lastModifiedBy>
  <dcterms:modified xsi:type="dcterms:W3CDTF">2006-01-21T17:55:00Z</dcterms:modified>
  <cp:revision>1</cp:revision>
  <dc:subject/>
  <dc:title>Після нас - хоч потоп</dc:title>
</cp:coreProperties>
</file>