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Осінні замальовки (твір з односкладних речень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авутиння. Листя. Сонце. Повітря. Знову павути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ихо. Тепло. Сухо. Прозоро. Місто. Повільні рухи. Стежка. Стежка. Золото... Золото дерев. Золото трав. Ліс. М'якість. Трава. Дерева. Небо. Тиша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он клонить. Не хочу заплющувати очі. Мить, ще мить. Хочеться бігти, кри</w:t>
        <w:softHyphen/>
        <w:t>чати, несамовито нестись кудись вдалечінь. Якась тепла свіжість. «Мурашки» по спині. Так тихо, що соромно порушувати цю тишу будь-якими рух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истя. Синє листя. Синє від інею. Не можу дивитись. Ще тільки вчора — сонце, павутиння, сьогодні — синє листя. Вже нема того золота, тієї прозорості, тієї свіжості. Немає лагідного сонця. Сховалося за хмар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Хмари. Вітер. Сирість. Сирість. Великі й маленькі парасольки. Цілі сім'ї па</w:t>
        <w:softHyphen/>
        <w:t>расольок. Сховаюсь під ними від цього пронизливого дощу. Дощ... Ллє вже цілі</w:t>
        <w:softHyphen/>
        <w:t>сінький день, не вщухає ані на мить, куйовдить останні листочки, рве їх з дерев і кидає під ноги перехожим. Вітер. Січе безжально обличчя і аж обпікає руки. Кутаюся у плащ, нахиляю голову та біжу додом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Гарячий чай. Крісло. Ковдра. Приємна теплота по тілу. Дихаю на змерзлі до</w:t>
        <w:softHyphen/>
        <w:t>лоні й грію їх об чашку. Хочу вигнати з себе залишки осені, стрибаю, щоб розі</w:t>
        <w:softHyphen/>
        <w:t>гнати кров, нарешті втомлююсь і ніби завмира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ідаю в крісло, натягую по самісінькі вуха пухову ковдру і... засина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а вікном сонце, золото, золото трав, золото дерев. Павутиння. Мільйони ниточок павутиння. І люди. Лежать і бачать чудернацькі сни, схожі на мій.</w:t>
      </w:r>
    </w:p>
    <w:p>
      <w:pPr>
        <w:pStyle w:val="Normal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54:00Z</dcterms:created>
  <dc:creator>Evgeny Vasiliev</dc:creator>
  <dc:description/>
  <cp:keywords/>
  <dc:language>en-US</dc:language>
  <cp:lastModifiedBy>Evgeny Vasiliev</cp:lastModifiedBy>
  <dcterms:modified xsi:type="dcterms:W3CDTF">2006-01-21T17:54:00Z</dcterms:modified>
  <cp:revision>1</cp:revision>
  <dc:subject/>
  <dc:title>Осінні замальовки (твір з односкладних речень)</dc:title>
</cp:coreProperties>
</file>