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ам'ятки історії та архітектури Харков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арків... Для кожного жителя нашого міста це слово майже святиня. І нехай вчені-лінгвісти ламають голову над тим, звідки пішла ця назва: чи то від прізви</w:t>
        <w:softHyphen/>
        <w:t>ща полкового сотника Харька, чи то від назви річки Харків, чи то взагалі від на</w:t>
        <w:softHyphen/>
        <w:t>зви племені «хорвати» (є і така думка). Нам, пересічним громадянам, все одно, бо для нас Харків — це, перш за все, не назва, а саме поняття, символ.</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живемо у місті, яке має не тільки багатющу історію, а славне й донині. Ми маємо пам'ятки архітектури та історії не тільки українського, а й світово</w:t>
        <w:softHyphen/>
        <w:t>го рівня. Наприклад, Харківський державний університет ім. Каразіна. Мільйон разів ми проходимо повз нього та навіть не замислюємося, що цьому величному закладу наступного року виповниться аж 200 років. Заснований ще 1805 року, університет був третім у Росії — після Московського та Казанського. До речі, перший випуск (1808 року) нараховував усього 28 студен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лоща Свободи? Хіба не є вона предметом нашої гордості, адже це най</w:t>
        <w:softHyphen/>
        <w:t>більший у Європі майдан, до того ж один з найбільших у світі. А величезний Держпром? Це ж пам'ятка архітектури світового рівня! Замисліться тільки — перша залізобетонна конструкція в світ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зеркальний струмінь... Дорогий серцю кожного харків'янина символ міста. Вода невеликим каскадом спадає, відіграючи всіма барвами веселки. Біля нього завжди гамірно, малеча пустує на галявинці перед струменем, літні люди відпо</w:t>
        <w:softHyphen/>
        <w:t>чивають у парку, а щасливі молодята фотографуються. Аякже! Це ж місце, без якого не можливо уявити Хар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жна до безкінечності перераховувати всі пам'ятні місця Харкова: і Благові</w:t>
        <w:softHyphen/>
        <w:t>щенський собор, і Успенська дзвіниця, і одна з найдавніших — церква Покровського монастиря, і найкращий у світі пам'ятник поету — Тарасу Шевченко (архітекто</w:t>
        <w:softHyphen/>
        <w:t>рів Манізера та Лангбарда). Але головне — це не самі пам'ятки, а наше ставлення до них. Отже, дорогі харків'яни, примножимо честь і славу нашого рідного міст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4:00Z</dcterms:created>
  <dc:creator>Evgeny Vasiliev</dc:creator>
  <dc:description/>
  <cp:keywords/>
  <dc:language>en-US</dc:language>
  <cp:lastModifiedBy>Evgeny Vasiliev</cp:lastModifiedBy>
  <dcterms:modified xsi:type="dcterms:W3CDTF">2006-01-21T17:54:00Z</dcterms:modified>
  <cp:revision>1</cp:revision>
  <dc:subject/>
  <dc:title>Пам'ятки історії та архітектури Харкова</dc:title>
</cp:coreProperties>
</file>