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вічливі слова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замислювались ви над тим, яку роль у вашому житті відіграють ввічливі слова? Я — так. І ось що виявил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що до людини звертаються ґречно, вона і сама буде ґречною з тобою. Су</w:t>
        <w:softHyphen/>
        <w:t>діть сам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с у класі є один хлопчик. Він увесь час говорить грубі слова. Не знаю, чому. Можливо, його батьки так розмовляють. Тоді мені шкода його. Мої бать</w:t>
        <w:softHyphen/>
        <w:t>ки ніколи не вживають у розмові грубих с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ротше кажучи, я довго спостерігала за цим хлопчиком. А якось підійшла до нього, посміхнулась і сказала: «Сашо, будь ласкавий, скажи мені, коли у тебе День народження?» Погодьтесь, я вчинила дуже правильно. По-перше, у нас у класі усі чомусь називають одне одного на прізвище. А я звернулась до нього на Ім'я. По-друге, я сказала ввічливі слова, котрі йому, як на мене, не часто доводилось чути. По-третє, для кожної людини День народження має виключне знач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ша спочатку розгубився і, мабуть, хотів відповісти мені якось грубо. Проте я знову посміхнулась. Між тим, у мене дуже чарівна посмішка. «Першого груд</w:t>
        <w:softHyphen/>
        <w:t>ня», — відповів ошелешений Саша і зашарівся. «Дякую», — просто сказала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хлопчик, на жаль, не перестав вживати грубі слова. Але тільки не на мою адресу. Правду сказав хтось із дорослих: «Ніщо не коштує так дешево і не ціниться так дорого, як ввічливість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0:00Z</dcterms:modified>
  <cp:revision>1</cp:revision>
  <dc:subject/>
  <dc:title>Ввічливі слова (твір-роздум)</dc:title>
</cp:coreProperties>
</file>