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Музей радощів і сліз (твір-роздум - фантазія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 багато у світі різноманітних музеїв. Але, якби моя воля, я відкрив би ще один — музей «Радощів і сліз». Серед його експонатів я повісив би банку з на</w:t>
        <w:softHyphen/>
        <w:t>писом: «Сльози, які пролила волейбольна команда дівчат 8-А, що програла ко</w:t>
        <w:softHyphen/>
        <w:t>манді 8-Б». Або вивісив би щит: «Для пробивання дозволу на багатоденний ту</w:t>
        <w:softHyphen/>
        <w:t>ристський похід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музеї я виставив би кеди чемпіона школи зі стрибків і дитячі черевики од</w:t>
        <w:softHyphen/>
        <w:t>нієї дівчинки, в яких вона вперше прийшла до школи. У цьому музеї була б спе</w:t>
        <w:softHyphen/>
        <w:t>ціальна кімната для «астролога». Він сидів би на східній кулі зі строкатої тка</w:t>
        <w:softHyphen/>
        <w:t>нини. І витягував би з лотерейного барабана для кожного, хто побажає, його «долю». Це могли б бути афоризми. Наприклад, так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«Я не Бог, я мушу щось робити» (Б. Шоу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«Гарячкуваті люди відхідливі» (приказка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«Лінощі, як іржа, роз'їдають швидше, ніж. праця виснажує» (Б. Франклін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«Що людина розумніше і що чуйніше в неї серце, то більше вона помічає добра в інших людях» (Б. Паскаль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«Не треба навіть жартома брехати і лестити. Хай кожен думає про тебе, що йому завгодно, а ти будь таким, який є насправді» (В. Бєлінський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«Не знаєш, хто я, не знаю, хто 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Дивно: як ми до сьогодні не знали одне одн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Побудуємо ж міст між двома, що одне одного не знають!» (Р. Тагор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сь такий музей «Радощів і сліз» я хотів би відкрити у нашій школі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3:00Z</dcterms:created>
  <dc:creator>Evgeny Vasiliev</dc:creator>
  <dc:description/>
  <cp:keywords/>
  <dc:language>en-US</dc:language>
  <cp:lastModifiedBy>Evgeny Vasiliev</cp:lastModifiedBy>
  <dcterms:modified xsi:type="dcterms:W3CDTF">2006-01-21T17:53:00Z</dcterms:modified>
  <cp:revision>1</cp:revision>
  <dc:subject/>
  <dc:title>Музей радощів і сліз (твір-роздум - фантазія)</dc:title>
</cp:coreProperties>
</file>