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Тлумачний словник 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учитель російської мови та літератури запропонував нам таке питан</w:t>
        <w:softHyphen/>
        <w:t>ня: якби вам довелося декілька років жити на безлюдному острові, які книги ви взяли б із собою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о хто відповів дуже розумно, бажаючи показати свою начитаність, Я ж написав, що хотів би взяти з собою лише одну книгу — «Тлумачний словник російської мов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вчитель аналізував наші відповіді, то похвалив тих, кому подобаються Чехов і Булгаков, хоча ми їх ще не вивчали (Чехова — зовсім небагато, у 7 кла</w:t>
        <w:softHyphen/>
        <w:t>сі). Хвалив і тих, кому подобається «Гаррі Поттер». Мене ж серед відзначених не бу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же, вчителю не відомі слова А. Франса: «Словник — це Всесвіт, розташо</w:t>
        <w:softHyphen/>
        <w:t>ваний в алфавітному порядку. Всі інші книжки містяться в ньому, треба їх тіль</w:t>
        <w:softHyphen/>
        <w:t>ки звідти витяг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іт слів дивовижний. У ньому — все життя. Усе в природі, людському сус</w:t>
        <w:softHyphen/>
        <w:t>пільстві має свою назву. Кожне нове явище, поняття, дія, предмет чи його озна</w:t>
        <w:softHyphen/>
        <w:t>ка дістають своє визнач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знають С. Маршака. Коли ми були маленькими, батьки часто читали нам його вірші. Вони дуже потішні. Творчість цього поета в школі не вивчається. А даремно. Я б включив його до шкільної програми. Не тільки тому, що він ці</w:t>
        <w:softHyphen/>
        <w:t>кавий поет. Я впевнений, що він також і мудра людина, оскільки йому вдалося зрозуміти дитячу психологію. Так С. Маршак писа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ердней с кажд</w:t>
      </w:r>
      <w:r>
        <w:rPr>
          <w:rFonts w:cs="Arial" w:ascii="Arial" w:hAnsi="Arial"/>
          <w:color w:val="000000"/>
          <w:sz w:val="26"/>
          <w:szCs w:val="24"/>
        </w:rPr>
        <w:t>ы</w:t>
      </w:r>
      <w:r>
        <w:rPr>
          <w:rFonts w:cs="Arial" w:ascii="Arial" w:hAnsi="Arial"/>
          <w:color w:val="000000"/>
          <w:sz w:val="26"/>
          <w:szCs w:val="24"/>
          <w:lang w:val="uk-UA"/>
        </w:rPr>
        <w:t>м днем гляжу в словар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его столбцах мерцают искры чувств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подвалы слов не раз сойдет искусство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Держа в руке свой потайной фонар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всех словах — события печа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ни дались недаром челове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би там не було, а я однаково узяв би на безлюдний острів «Тлумачний словник». І певен, що з ним мені не було б нудно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2:00Z</dcterms:created>
  <dc:creator>Evgeny Vasiliev</dc:creator>
  <dc:description/>
  <cp:keywords/>
  <dc:language>en-US</dc:language>
  <cp:lastModifiedBy>Evgeny Vasiliev</cp:lastModifiedBy>
  <dcterms:modified xsi:type="dcterms:W3CDTF">2006-01-21T17:53:00Z</dcterms:modified>
  <cp:revision>1</cp:revision>
  <dc:subject/>
  <dc:title>Тлумачний словник (твір-роздум)</dc:title>
</cp:coreProperties>
</file>