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Біля Кара-Дагу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важаю, що найкрасивіше місце в Криму — біля Кара-Дагу. Море там синє-синє і дивовижно прозоре. Я пірнала тільки з розплющеними очима, ди</w:t>
        <w:softHyphen/>
        <w:t>вилась на таємничі водорості, на швидкі рухи різнокольорових рибок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ули ми й на Біостанції. Там є величезний дельфінарій з дельфінами та мор</w:t>
        <w:softHyphen/>
        <w:t>ськими котиками. Це правда, що дельфіни розуміють людей і самі розмовляють. Дельфін Малюк, котрого ми особливо полюбили, завжди виконував наші про</w:t>
        <w:softHyphen/>
        <w:t>хання: обертався у воді, підстрибував, хапав на льоту рибу. Іноді щось довго нам «розповідав». Якщо був чимось незадоволений, плив від нас геть і не з'являвся, хоча ми й ласкаво його підзивали. А пливучи від нас, обов'язково оббризкував нас водою з ніг до голо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Тихій бухті побудоване містечко у ковбойському стилі. Де ковбої, там і коні. Нам часто дозволяли їздити верхи. Гадки не мала, що коні — таке диво! Це незвичайно красиве видовище, коли кінь купається! Мені ще й до сьогодні це іноді сни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яке щастя сидіти на березі та слухати море! Дивитись, як темнішає профіль Кара-Дагу, як повільно згасають фарби мор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ступного року я обов'язково знову поїду до Коктебел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2:00Z</dcterms:created>
  <dc:creator>Evgeny Vasiliev</dc:creator>
  <dc:description/>
  <cp:keywords/>
  <dc:language>en-US</dc:language>
  <cp:lastModifiedBy>Evgeny Vasiliev</cp:lastModifiedBy>
  <dcterms:modified xsi:type="dcterms:W3CDTF">2006-01-21T17:52:00Z</dcterms:modified>
  <cp:revision>1</cp:revision>
  <dc:subject/>
  <dc:title>Біля Кара-Дагу (твір-опис)</dc:title>
</cp:coreProperties>
</file>