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Осінні замальовки (твір з елементами опису природи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стою під дощем. Навколо мене немає жодної людини, а я чекаю. Чекаю, коли під вагою теплих крапель жовто-червоний кленовий лист впаде мені під ноги і весь залитий сльозами бездушно видихне останню порцію спогадів про тепле літо... Він падав дуже довго, кружляючи в повітрі, мов не хотів лежати на землі, а бажав залишитися на тонкій гілочці дерева. Де-не-де ще залиша</w:t>
        <w:softHyphen/>
        <w:t>лись зелені листочки, але красива осінь вже вишивала клени червоним, жовтим, срібним, золотим. Листочки ніби просили: «Виший нас зеленим, нам хочеться жити». Але осінь все далі й далі тягла золотаву нитку. Проте дерева хапалися за кожний листок, бо не хотіли скидати свій наря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мухнув теплий вітер, переплутав моє волосся, схопив мене за руку й повів кудись далеко-далеко. «Я не хочу йти», — кричала я йому, але вітер впевнено підштовхував мене все далі й далі. Я йшла по листю, воно котилося переді мною, ніби вказуючи дорогу. Нахиляючись і хапаючи перші-ліпші листочки, я все загли</w:t>
        <w:softHyphen/>
        <w:t>блювалась у парк, аж доки не дісталась до невеличкого озерця, що сховалось у са</w:t>
        <w:softHyphen/>
        <w:t>мому куточку. Воно не було спокійним, як влітку. Розбурхане осіннім дощем, ки</w:t>
        <w:softHyphen/>
        <w:t>дало свої хвильки на берег. Вони бились одна об одну і аж постогнували. Раптом вітер вщух на мить, і втомлені хвилі заспокоїлись, зупинили свій біг. Плесо озера стало темним і гладким, тільки листочки, що так привітно підстрибували переді мною щойно, нерухомо лежали на воді. Всіх розквартирувала хазяйка Осінь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2:00Z</dcterms:created>
  <dc:creator>Evgeny Vasiliev</dc:creator>
  <dc:description/>
  <cp:keywords/>
  <dc:language>en-US</dc:language>
  <cp:lastModifiedBy>Evgeny Vasiliev</cp:lastModifiedBy>
  <dcterms:modified xsi:type="dcterms:W3CDTF">2006-01-21T17:52:00Z</dcterms:modified>
  <cp:revision>1</cp:revision>
  <dc:subject/>
  <dc:title>Осінні замальовки (твір з елементами опису природи)</dc:title>
</cp:coreProperties>
</file>