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Мова - скарбниця духовності народу (твір-роздум у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публіцистичному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тилі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йсно, мова — це скарбниця духовності, це характер народу. У ній відбито мого звичаї, побут. Але мова не може існувати відокремлено, і тут виникає нове поняття — народ. Саме народ дає мові силу й красу. Народ і мова — поняття нерозривні. І доки живе мова — житиме й народ. Не стане мови — не стане й народу: він геть розпорошиться поміж дужчими народами. Недарма пригадуються рядки вірша М. Рильського: «Як парость виноградної лози, плекайте мову. Пильно й ненастанно політь бур'ян. Чистіша від сльози вона хай буде...» Дійсно, у наших руках майбутнє нашої мови, а значить — і нашої нації. Саме ми маємо ще час, щоб возвеличити нашу мову, вивести її на новий щабель розвит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ці! Замисліться, чи не виникає у вас почуття гордості за нашу країну, коли ви чуєте такі імена — Ярослав Мудрий, Володимир Великий, Тарас Шевчен</w:t>
        <w:softHyphen/>
        <w:t>ко, Іван Франко, Соломія Крушельницька. Чи немає в душі приємного щему, коли па змаганнях підіймається прапор України? То чому ж ми дозволяємо собі розча</w:t>
        <w:softHyphen/>
        <w:t>ровуватись у нашій мові, забруднювати її сленговими словами, суржиком? Адже мова — це те, що єднає нас?! Тож, як казав відомий український поет В. Сосю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з нею відомі усюди, усе в ній, що треба нам, є. А хто свою мову забуде, той серце забуде своє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1:00Z</dcterms:created>
  <dc:creator>Evgeny Vasiliev</dc:creator>
  <dc:description/>
  <cp:keywords/>
  <dc:language>en-US</dc:language>
  <cp:lastModifiedBy>Evgeny Vasiliev</cp:lastModifiedBy>
  <dcterms:modified xsi:type="dcterms:W3CDTF">2006-01-21T17:52:00Z</dcterms:modified>
  <cp:revision>1</cp:revision>
  <dc:subject/>
  <dc:title>Мова - скарбниця духовності народу (твір-роздум у публіцистичному стилі)</dc:title>
</cp:coreProperties>
</file>