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Твір-опис процесу праці (за власними спостереженнями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дного разу, років зо два тому, я зайшов на роботу до мого татка. Саме того дня йому потрібно було зайти до друкарні, що розташувалась неподалік. Я, зро</w:t>
        <w:softHyphen/>
        <w:t>зуміло, напросився піти з батьком. Побачивши друкарське устаткування, я за</w:t>
        <w:softHyphen/>
        <w:t>кляк на місці. Те, що я побачив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елетенський гідраапічний прес аж постогнував від напруги. Лезо друкар</w:t>
        <w:softHyphen/>
        <w:t>ського ножа періодично падало з гільйотинною жорстокістю. Вж-ж-ж-хрусь! Дві пари вправних рук, вирівнюючи наступну порцію паперу, на мить завмирають, а потім одна з робітниць підіймає лезо, інша кладе під нього папір і знову: вж-ж-ж-хрусь! Старенький друкувальний верстат рівномірно, монотонно посту</w:t>
        <w:softHyphen/>
        <w:t>кує в кутку кімнати: клау-клау-клау-клау. Ніхто не метушиться, не бігає, всі зосереджені, серйозні. Аж знову чується: вж-ж-ж-хрусь. Це гідравлічний прес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чинає поволі підіймати свої величезні сталеві лапи. Порції щойно віддрукова</w:t>
        <w:softHyphen/>
        <w:t>них газет сходять з конвеєра і наповнюють кімнату стійким запахом друкарської фарби та паперу. Робітники не звертають на мене уваги, а я, примостившись у куточку, зачаровано спостерігаю за їхніми впевненими рух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ені здається, що більш цікавої екскурсії в мене не було ніколи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1:00Z</dcterms:created>
  <dc:creator>Evgeny Vasiliev</dc:creator>
  <dc:description/>
  <cp:keywords/>
  <dc:language>en-US</dc:language>
  <cp:lastModifiedBy>Evgeny Vasiliev</cp:lastModifiedBy>
  <dcterms:modified xsi:type="dcterms:W3CDTF">2006-01-21T17:51:00Z</dcterms:modified>
  <cp:revision>1</cp:revision>
  <dc:subject/>
  <dc:title>Твір-опис процесу праці (за власними спостереженнями)</dc:title>
</cp:coreProperties>
</file>