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ипадок із життя (твір-оповідь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довго пам'ятатиму той день, коли вперше в житті переступив поріг школи. Це був надзвичайно святковий день. Велика, блискуча від сонячного проміння класна дошка, грудочки білої крейди, тривожні й хвилюючі звуки дзвоника зда</w:t>
        <w:softHyphen/>
        <w:t>валися мені дивовиж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довго шукав свій клас, тому ввійшов до нього майже останнім. Сісти до</w:t>
        <w:softHyphen/>
        <w:t>велося на останній парті. Почав хвилюватися, що не почую вчителя, що не ви</w:t>
        <w:softHyphen/>
        <w:t>стачить підручника. Так і сталося. Після привітання учителька почала роздавати по дві книжки на кожну парту. Всі жадібно хапали, починали невміло читати і милуватися малюнками. «Зараз дійде черга й до мене», — казав я собі. Аж ось на парту учителька поклала всього один підручник, який довелося ділити з синьо</w:t>
        <w:softHyphen/>
        <w:t>оким дівчись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омусь тоді мене ця подія дуже засмутила, а сльози, як я їх не ковтав, все-таки покотилися. Як пізніше з'ясувалося, ту дівчинку, що не пройнялася моїм горем, звали Даринкою. Тоді вона мені якось іронічно й байдуже прошепотіла: «Ну, забери той Буквар, якщо хочеш, я його давно вже прочитала з бабусе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віть не знаю, що мене тоді більше вразило: те, що підручника не вистачи</w:t>
        <w:softHyphen/>
        <w:t>ло, чи те, що я ніколи ще не читав того Букваря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39:00Z</dcterms:created>
  <dc:creator>Evgeny Vasiliev</dc:creator>
  <dc:description/>
  <cp:keywords/>
  <dc:language>en-US</dc:language>
  <cp:lastModifiedBy>Evgeny Vasiliev</cp:lastModifiedBy>
  <dcterms:modified xsi:type="dcterms:W3CDTF">2006-01-21T17:39:00Z</dcterms:modified>
  <cp:revision>1</cp:revision>
  <dc:subject/>
  <dc:title>Випадок із життя (твір-оповідь)</dc:title>
</cp:coreProperties>
</file>