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ихваляти себе - негарно (допис у газету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і ми хочемо справляти гарне враження та подобатися оточуючим. На жаль, це не завжди виходить. Чому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ього року я познайомився з однією дівчиною, яка дуже хотіла мені сподо</w:t>
        <w:softHyphen/>
        <w:t>батися. Вона весь час говорила про себе. Казала, що вона хороша і чарівна, обо</w:t>
        <w:softHyphen/>
        <w:t>жнює читати і слухати музику, ходити до театру. Ще вона вихвалялася своїми батьками. її тато — заможна людина, він часто підвозить свою доньку до школи на авто. Але чи є в цьому її заслуг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загалі дійшов висновку, що не можна багато говорити про себе. Кращої думки про вас не будуть. Це скоріш навпаки відштовхне, ніж приверне увагу. Врешті-решт, це просто непристой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вчина, котра хотіла зі мною дружити, ніколи не цікавилася моїми справа</w:t>
        <w:softHyphen/>
        <w:t>ми і проблемами. Але ж вони є у кожної людини! У кожної людини є й власна гідність і позитивні риси характеру. Іноді буває дуже приємно, якщо хтось по</w:t>
        <w:softHyphen/>
        <w:t>мітить у тобі щось гарне і скаже про це. А ця дівчина, схоже, бачила хороше тільки у соб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ирішив, що з нею не варто дружити. Чому? Та тому, що просто нецікаво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1:00Z</dcterms:created>
  <dc:creator>Evgeny Vasiliev</dc:creator>
  <dc:description/>
  <cp:keywords/>
  <dc:language>en-US</dc:language>
  <cp:lastModifiedBy>Evgeny Vasiliev</cp:lastModifiedBy>
  <dcterms:modified xsi:type="dcterms:W3CDTF">2006-01-21T17:51:00Z</dcterms:modified>
  <cp:revision>1</cp:revision>
  <dc:subject/>
  <dc:title>Вихваляти себе - негарно (допис у газету)</dc:title>
</cp:coreProperties>
</file>