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firstLine="709"/>
        <w:jc w:val="center"/>
        <w:rPr>
          <w:lang w:val="uk-UA"/>
        </w:rPr>
      </w:pPr>
      <w:r>
        <w:rPr>
          <w:rFonts w:ascii="Arial" w:hAnsi="Arial"/>
          <w:b/>
          <w:color w:val="000000"/>
          <w:sz w:val="26"/>
          <w:lang w:val="uk-UA"/>
        </w:rPr>
        <w:t>Відкрий у собі талант (твір-розповідь з елементами роздумів)</w:t>
      </w:r>
    </w:p>
    <w:p>
      <w:pPr>
        <w:pStyle w:val="Normal"/>
        <w:shd w:fill="FFFFFF"/>
        <w:bidi w:val="0"/>
        <w:ind w:left="0" w:right="0" w:firstLine="709"/>
        <w:jc w:val="center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Я був дуже слабеньким учнем. Загалом через лінощі. Я не бачив для себе жодних «життєвих висот»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Батьки жаліли мене. Казали, що далеко не всім потрібна вища освіта. Не всім же бути вченими чи керівниками підприємств. «Знайдеш і ти, синку, своє місце у житті», — заспокоювали мене батьки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«Місце у житті» хвилювало мене мало. Власне у мене було вже теплень</w:t>
        <w:softHyphen/>
        <w:t>ке і сите місце. Доросле життя маячіло десь далеко-далеко. Нам усім здається, що дитинство буде тривати вічно. Десь я прочитав, що на початку шляху кож</w:t>
        <w:softHyphen/>
        <w:t>ній людині життя уявляється багатотомним романом, а наприкінці — коротким афоризмом. Підозрюю, що для багатьох ці афоризми звучать не так уже й опти</w:t>
        <w:softHyphen/>
        <w:t>містично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Коли мама записала мене у спортивний клуб, я намагався опиратися. Але не дуже — і тут узяли гору мої лінощі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Спочатку мені дуже не сподобалось силкуватися. Потім якось непомітно звик. Однаково немає чим зайнятися. На підготовку домашнього завдання я ба</w:t>
        <w:softHyphen/>
        <w:t>гато часу не витрачав. Загалом звичка займатися спортом сформувалась у мене досить швидко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А за півроку у мене виявились неабиякі здібності у спорті. Ось де був зари</w:t>
        <w:softHyphen/>
        <w:t>тий мій талант.</w:t>
      </w:r>
    </w:p>
    <w:p>
      <w:pPr>
        <w:pStyle w:val="Normal"/>
        <w:shd w:fill="FFFFFF"/>
        <w:bidi w:val="0"/>
        <w:ind w:left="0" w:right="0" w:firstLine="709"/>
        <w:jc w:val="both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Я вважаю, що талант є у кожної людини. Але не кожний про це здогадується. І не кожний здатний відкрити його в собі. Мені шкода таких людей.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2</Characters>
  <CharactersWithSpaces>1110</CharactersWithSpaces>
  <Company>EVgroup.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15:20:00Z</dcterms:created>
  <dc:creator>Evgeny Vasiliev</dc:creator>
  <dc:description/>
  <dc:language>en-US</dc:language>
  <cp:lastModifiedBy/>
  <dcterms:modified xsi:type="dcterms:W3CDTF">2006-01-22T15:20:00Z</dcterms:modified>
  <cp:revision>2</cp:revision>
  <dc:subject/>
  <dc:title>Відкрий у собі талант (твір-розповідь з елементами роздумі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vgeny Vasiliev</vt:lpwstr>
  </property>
</Properties>
</file>