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пис за картиною М. Божія «Медсестр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хайло Михайлович Божій відомий як майстер портретного живопису, за</w:t>
        <w:softHyphen/>
        <w:t>собами якого намагається розкрити внутрішній світ людини, підкреслити багат</w:t>
        <w:softHyphen/>
        <w:t>ство та значущість цього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е зі своїх полотен Божій присвятив людині скромної, але дуже потрібної професії. Картина називається «Медсестр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удожник написав свою героїню з великою симпатією і теплом. За допомо</w:t>
        <w:softHyphen/>
        <w:t>гою світла по-особливому підкреслив її обличчя. Дівчину гарною не назвеш, але вона миловидна і привабли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личчя велике, із загостреним, але м'яким підборіддям. Рот чітко і красиво окреслений, вуста яскраво-червоні, ледь припухлі. Ніс великий, широкий дони</w:t>
        <w:softHyphen/>
        <w:t>зу, але він не спотворює обличчя. Над темними бровами високий чистий лоб, облямований м'яким волоссям каштанового кольору, яке злегка кучеряв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айголовніше — це очі дівчини. Великі, карі, широко поставлені, вони надають обличчю натхненності, лагідності. Такі очі називають променистими. Вони світяться добром, у них відчувається внутрішня сила і якийсь затаєний смуток. Мабуть, нелегко медсестрі щодня стикатися з людським гор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чуття лагідності та чистоти підсилює білий халат. Це не просто професійне вбрання. Халат пошитий незвичайно і зі смаком. Його м'які складки, особливо на широких рукавах, прихоплених манжетами, підкреслюють жіночість усієї поста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стоїть, наче про щось розмірковуючи. Може, про те, як краще допо</w:t>
        <w:softHyphen/>
        <w:t>могти тяжкохворому. А може, це вже кінець зміни, але сестричка ще й досі подумки з тими, кому зараз з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рна, хороша медсестра. Її, мабуть, хворі дуже любля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0:00Z</dcterms:created>
  <dc:creator>Evgeny Vasiliev</dc:creator>
  <dc:description/>
  <cp:keywords/>
  <dc:language>en-US</dc:language>
  <cp:lastModifiedBy>Evgeny Vasiliev</cp:lastModifiedBy>
  <dcterms:modified xsi:type="dcterms:W3CDTF">2006-01-21T17:50:00Z</dcterms:modified>
  <cp:revision>1</cp:revision>
  <dc:subject/>
  <dc:title>Опис за картиною М</dc:title>
</cp:coreProperties>
</file>