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Моя матуся (твір-опис людин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на стоїть і дивиться на мене. її погляд м'який, теплий, ніби підсвічений якимось яскравим світлом. Від неї йде доброта і ще... ще якась безпоміч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ма... матіночка... матуся... Безліч дорогих серцю слів можна сказати про маму. Вона єдина, хто пробачить усе, хто пригорне до себе та захистить у будь-якій ситуації. Ось зараз я стою, дивлюсь на неї і привітно посміхаюсь. На душі така приємна ніжн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атусині губи поступово розпливаються в таку знайому усмішку. От зараз матуся посміхнеться, і в кутиках вуст заграють сонячні зайчики. Я знаю кожну зморшку на її обличчі, кожну рисочку. Роздивляюсь уважніше маму: вона ще молода, в неї русяве довге волосся (в дитинстві я страшенно його скубла, але мама тільки сміялась), невеличкий носик з ледь помітною горбинкою (у мене теж), маленькі, рожеві, завжди усміхнені вуста і найкрасивіші очі в світі. Вони змінюють колір залежно від матусиного настрою. Іноді, коли я принесу зі школи . «10», вони зелені-зелені, коли не помию посуд, вони сірі, з гіркими нотками, які я добре відчуваю. Вони міняться, вони виграють якимось неземним світ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я матуся дуже весела, дотепна, жвава. Вона полюбляє одяг спортивно</w:t>
        <w:softHyphen/>
        <w:t>го стилю. Джинси і светр — її найулюбленіші речі. Вся її постава видає людину енергійну. У кожному її слові і русі відчувається глибока внутрішня гармонія. Коли вона швидко йде, то її волосся, зібране в «хвостик», кумедно підстрибує. Я дивлюсь на матусю і радію, що в мене така добра, стильна, сучасна мама. Просто найкраща в світі!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0:00Z</dcterms:created>
  <dc:creator>Evgeny Vasiliev</dc:creator>
  <dc:description/>
  <cp:keywords/>
  <dc:language>en-US</dc:language>
  <cp:lastModifiedBy>Evgeny Vasiliev</cp:lastModifiedBy>
  <dcterms:modified xsi:type="dcterms:W3CDTF">2006-01-21T17:50:00Z</dcterms:modified>
  <cp:revision>1</cp:revision>
  <dc:subject/>
  <dc:title>Моя матуся (твір-опис людини)</dc:title>
</cp:coreProperties>
</file>