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Наш класний керівник (твір-опис із елементами роздуму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ка оманлива часто буває зовнішність людини! Є дуже гарні люди, але лихі й недоброзичливі. Мені здається, що їм не допоможе їхня зовнішня краса — їх однаково ніхто не буде люби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ось зовнішність нашого класного керівника не впадає в око. У рисах об</w:t>
        <w:softHyphen/>
        <w:t>личчя — жодних особливих прикмет. Але на ньому — відбиток чуйного серця і неабиякого розуму. Це розумне й благородне обличч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ачіска й одяг нашої вчительки досить скромні. Я навіть сказав би, що вона одягається просто, але зі смаком. Хода її завжди неквапна. Вважаю, що це озна</w:t>
        <w:softHyphen/>
        <w:t>ка душевного спок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ле найголовніше, що мені до вподоби в моїй учительці, — це її голос. Він справляє гіпнотичний вплив: заспокоює, надає впевненості. Які б відтінки не звучали у цьому голосі, інтонації його завжди відверті і природні. Мені здається, це дуже важливо для вчителя. Адже мова справляє величезний вплив на людину. Особливо мова зрозуміла, чиста і змістов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ша вчителька небагатослівна і тоді, коли висловлює свій осуд, і тоді, коли хвалить. Говорить завжди коротко. Але те, що вона каже, завжди запам'ятову</w:t>
        <w:softHyphen/>
        <w:t>ється. Одного разу вона сказала: «Поставити розумне запитання — то велике діло». Я це запам'ятаю на все жи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еможливо собі навіть уявити, щоб вона хитрувала. Ми все читаємо на її обличчі, у її жестах, в очах. І не тому, що такі вже спостережливі, а тому, що вона — «пряма» люди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ені дуже хотілося б багато в чому бути схожим на нашого класного керів</w:t>
        <w:softHyphen/>
        <w:t>ника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49:00Z</dcterms:created>
  <dc:creator>Evgeny Vasiliev</dc:creator>
  <dc:description/>
  <cp:keywords/>
  <dc:language>en-US</dc:language>
  <cp:lastModifiedBy>Evgeny Vasiliev</cp:lastModifiedBy>
  <dcterms:modified xsi:type="dcterms:W3CDTF">2006-01-21T17:49:00Z</dcterms:modified>
  <cp:revision>1</cp:revision>
  <dc:subject/>
  <dc:title>Наш класний керівник (твір-опис із елементами роздуму)</dc:title>
</cp:coreProperties>
</file>