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рузі пізнаються у біді (твір-оповідь з елементами міркування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дуже цінував свою дружбу із Вовкою. Ми — однокласники. Наші батьки працюють на авіаційному заводі. Вони теж друз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ось на уроці російської мови ми писали твір на тему «Друзі пізнаються у біді». Не можу сказати, що я написав хороший твір. Навіть, мабуть, поганий. Це ж така важка тема. А Вовка списав твір у мене. Він взагалі не знав, про що пи</w:t>
        <w:softHyphen/>
        <w:t>сати. «Добре. Другові треба допомагати, нехай списує», — подумав 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наступному уроці вчителька запитала, хто з нас двох написав цей твір. Я сказав: «Я!» І Вовка сказав: «Я!» «У такому випадку ви обоє одержите одини</w:t>
        <w:softHyphen/>
        <w:t>ці», — констатувала (яке довге і важке слово!) Надія Іванів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цього наша дружба, як кажуть, зійшла нанівець. Я нічого не сказав Вовці. Проте у мене більше не виникало бажання з ним грати, гуляти та роз</w:t>
        <w:softHyphen/>
        <w:t>мовля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буть, треба було кому-небудь розповісти про все. Але мені важко бути щирим. Та і чи лихо це? Можливо, ні. Тільки у мене тепер нема друга. А ось це лихо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39:00Z</dcterms:created>
  <dc:creator>Evgeny Vasiliev</dc:creator>
  <dc:description/>
  <cp:keywords/>
  <dc:language>en-US</dc:language>
  <cp:lastModifiedBy>Evgeny Vasiliev</cp:lastModifiedBy>
  <dcterms:modified xsi:type="dcterms:W3CDTF">2006-01-21T17:39:00Z</dcterms:modified>
  <cp:revision>1</cp:revision>
  <dc:subject/>
  <dc:title>Друзі пізнаються у біді (твір-оповідь з елементами міркування)</dc:title>
</cp:coreProperties>
</file>