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омаранчеве деревце (твір-опис на основі особистих спостережень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ені дуже подобаються кімнатні квіти. У мене їх досить багато. Я вважаю, що квіти відчувають, коли їх люблять, коли їх доглядаю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йдивовижніша прикраса моєї кімнати — помаранчеве деревце. Я хочу роз</w:t>
        <w:softHyphen/>
        <w:t>повісти, як мені вдалося його виростити. Ви не повірите, але це досить прост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істочку помаранча потрібно замочити на ніч у блюдці з водою, а вранці посадити в землю на глибину нігтя. Горщик не повинен бути дуже маленьким, адже ви саджаєте деревц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тім потрібно поставити горщик у тепле місце, а коли з'являться паростки, перенести його на вікно, де багато сонця. Поливати деревце треба потрошку. Час від часу я обприскувала його водою. Я посадила деревце навесні. Улітку, коли в квартирі було задушно, виносила його на балкон «подихати свіжим по</w:t>
        <w:softHyphen/>
        <w:t>вітрям». Ідеальна температура для помаранчевих із листопада до березня — 15 градусів. Тому восени горщик із помаранчевим деревцем до весни зайняв своє місце — на підвіконні. Навесні ми з татом його пересадили. Для цього сходили в ліс і набрали свіжої зем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инув рік. На жаль, моє деревце не плодоносить, але його глянсувате листя прикрашає кімнату та чудово освіжає повітря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9:00Z</dcterms:created>
  <dc:creator>Evgeny Vasiliev</dc:creator>
  <dc:description/>
  <cp:keywords/>
  <dc:language>en-US</dc:language>
  <cp:lastModifiedBy>Evgeny Vasiliev</cp:lastModifiedBy>
  <dcterms:modified xsi:type="dcterms:W3CDTF">2006-01-21T17:49:00Z</dcterms:modified>
  <cp:revision>1</cp:revision>
  <dc:subject/>
  <dc:title>Помаранчеве деревце (твір-опис на основі особистих спостережень)</dc:title>
</cp:coreProperties>
</file>