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Інопланетяни у кабінеті російської мови (фантазія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рожній клас. На вікнах — сучасні штори зі світлих пластинок, котрі нази</w:t>
        <w:softHyphen/>
        <w:t>ваються жалюзі. Над дошкою — транспарант: «Мова Пушкіна, Тургенєва, Толстого — велика й могутня». На стінах — портрети цих та інших російських пись</w:t>
        <w:softHyphen/>
        <w:t>менників. За всіма ознаками — кабінет російської мови та літератур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Раптом кімната спалахує дивним синім світлом. Чути гул, шум, свист. Звуки посилюються, наростають, розчиняється вікно. На підвіконні у сріблястому кос</w:t>
        <w:softHyphen/>
        <w:t>тюмі, що облягає постать, з'являється Інопланетянин. Шолом відкинутий назад, на грудях — невеличкий інформаційний прилад, що має вигляд металевої коро</w:t>
        <w:softHyphen/>
        <w:t>бочки з кнопочками і лампочками. Інопланетянин зістрибує на підлогу і допо</w:t>
        <w:softHyphen/>
        <w:t>магає вийти з космічного апарата Інопланетянці. У неї на грудях — камера, що нагадує фотоапара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нопланетяни з цікавістю розглядають клас, перемовляються про щось своєю мовою, яка нагадує пташине щебетання. Інопланетянка вказує на книгу, що лежить на столі. Вона бере її в руки та натискає на кнопку на своєму інформаційному при</w:t>
        <w:softHyphen/>
        <w:t>ладі. Чути «механічний» монотонний голос: «Мова є найважливішим засобом спіл</w:t>
        <w:softHyphen/>
        <w:t>кування людей. Той, хто говорить, зажди щось повідомляє своєму співрозмовнику або запитує його про що-небудь, або спонукає його до чого-небудь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Раптом задзвонив дзвоник. За дверима чути страшенний галас. Інопланетя</w:t>
        <w:softHyphen/>
        <w:t>ни злякано залишають приміщення. Двері з гуркотом відчиняються. У кабінет втискуються, штовхаючи одне одного, учні 6-А класу. Вони шумно розсідаються по своїх партах. Зараз почнеться урок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49:00Z</dcterms:created>
  <dc:creator>Evgeny Vasiliev</dc:creator>
  <dc:description/>
  <cp:keywords/>
  <dc:language>en-US</dc:language>
  <cp:lastModifiedBy>Evgeny Vasiliev</cp:lastModifiedBy>
  <dcterms:modified xsi:type="dcterms:W3CDTF">2006-01-21T17:49:00Z</dcterms:modified>
  <cp:revision>1</cp:revision>
  <dc:subject/>
  <dc:title>Інопланетяни у кабінеті російської мови (фантазія)</dc:title>
</cp:coreProperties>
</file>