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екрасне й потворне в мистецтві й житті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Це питання настільки цікаве й актуальне, що його вирішенням займається окрема наука — естетика. Вона досліджує категорії прекрасного й потворного, виробляє їх критерії, допомагає виробити художній сма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Як на мене, такий підхід хибує на однобокість. Чому? Тому що саме по собі естетичне начало ще не творить гармонійну особистість. Фактично, представники тієї самої інтелігенції, себто інтелектуальної й творчої еліти, в усі часи були принциповими опозиціонерами до традиціоналістських, реакційних і консерваторських рухів у суспільстві. Нібито похвально. Однак вони в своєму прагненні змінити світ приносили далеко не тільки позитивні наслідки. Інтелектуальній еліті належить авторство усіх найвитонченіших антилюдських ідеологій: антисемітизму, теософії, масонства, атеїзму, теорії еволюції, расової гігієни, нацизму, марксизму й багатьох інших. «Прогресивність» інтелектуалів і нерідко прекрасне виховання ніяк не можуть завадити їм стрибати з головою в кожний вир нових ідей, не роздумуючи, чи не перевищить шкода від їх упровадження інколи сумнівні перева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усі часи видатні військові, політичні, наукові, культурні діячі з одвертою цинічністю заявляли, що «переможців не судять», а тому «висока ціль» виправдовує брудні засоби. Чикатило вбив десятки людей і став символом жорстокості й насильства; Наполеон розстріляв із гармат тисячі й прагнув до всесвітньої диктатури, однак дотепер його оточує аура величі й захопленн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ого ж бракує естетиці? Етичних переконань. По-справжньому прекрасне зроджується з єдності цих двох начал. Прекрасне — все те, що працює на благо людини, що «піднімає» її, закликає до позитивного мислення, постійного розвитку, поваги до інших. Потворне руйнує людину зовні й усередині; такою є пропаганда смерті, егоїзму, песимізму, самодогодж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9:00Z</dcterms:modified>
  <cp:revision>1</cp:revision>
  <dc:subject/>
  <dc:title>Прекрасне й потворне в мистецтві й житті</dc:title>
</cp:coreProperties>
</file>