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відомлення на лінгвістичну тему типу елементарного роздум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чи замислювались ви колись, чому майже всі великі річки України почи</w:t>
        <w:softHyphen/>
        <w:t>наються на літеру «Д». Дніпро Дністер, Донець, Дунай, Десна? Якщо заглиби</w:t>
        <w:softHyphen/>
        <w:t>тись у походження цих назв, то одразу ж все стане зрозуміло. Давайте порівня</w:t>
        <w:softHyphen/>
        <w:t>ємо ці слова і знайдемо спільне, однакове, те, що їх єднає. Це наявність літер Д та Н, що близько розташовані у слові. Звучання близьке, отже, корінь один. У давніх народів ДОН означало «ріка». Тож Дністер означає: близька ріка, Дні</w:t>
        <w:softHyphen/>
        <w:t>про, навпаки, — далека ріка. Донець — притока Дону, а от слово Десна вже ін</w:t>
        <w:softHyphen/>
        <w:t>шого походження. У старослов'янській мові десною називали правий бік пред</w:t>
        <w:softHyphen/>
        <w:t>мета. Отже, Десна — це права притока Дніп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назви наших українських міст? Мелітополь, Нікополь, Севастополь, Ма</w:t>
        <w:softHyphen/>
        <w:t xml:space="preserve">ріуполь, Сімферополь? «Поль» — грецькою означає місто. Ціле гроно міст, що закінчуються на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-поль </w:t>
      </w:r>
      <w:r>
        <w:rPr>
          <w:rFonts w:cs="Arial" w:ascii="Arial" w:hAnsi="Arial"/>
          <w:color w:val="000000"/>
          <w:sz w:val="26"/>
          <w:szCs w:val="24"/>
          <w:lang w:val="uk-UA"/>
        </w:rPr>
        <w:t>є в нашім краї. Та, певно, не кожен знає, що позначають ці наз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вастополь — місто слави, Сімферополь — місто користі, медове місто — Мелітополь, а от Маріуполь — місто Марії, а Нікополь — місто перем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 яка цікава ця наука — етимологія, наука, що вивчає походження слі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8:00Z</dcterms:created>
  <dc:creator>Evgeny Vasiliev</dc:creator>
  <dc:description/>
  <cp:keywords/>
  <dc:language>en-US</dc:language>
  <cp:lastModifiedBy>Evgeny Vasiliev</cp:lastModifiedBy>
  <dcterms:modified xsi:type="dcterms:W3CDTF">2006-01-21T17:48:00Z</dcterms:modified>
  <cp:revision>1</cp:revision>
  <dc:subject/>
  <dc:title>Повідомлення на лінгвістичну тему типу елементарного роздуму</dc:title>
</cp:coreProperties>
</file>