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Мої думки з приводу сучасних засобів комунікації</w:t>
      </w:r>
    </w:p>
    <w:p>
      <w:pPr>
        <w:pStyle w:val="Normal"/>
        <w:ind w:firstLine="709"/>
        <w:jc w:val="both"/>
        <w:rPr>
          <w:rFonts w:ascii="Arial" w:hAnsi="Arial" w:cs="Arial"/>
          <w:sz w:val="24"/>
          <w:szCs w:val="24"/>
          <w:lang w:val="uk-UA"/>
        </w:rPr>
      </w:pPr>
      <w:r>
        <w:rPr>
          <w:rFonts w:cs="Arial" w:ascii="Arial" w:hAnsi="Arial"/>
          <w:sz w:val="24"/>
          <w:szCs w:val="24"/>
          <w:lang w:val="uk-UA"/>
        </w:rPr>
        <w:t>Мабуть, важко заперечити той факт, що з-поміж багатьох винаходів останніх десятиліть найбільший вплив на прогрес людства зробили технології, пов'язані з засобами комунікації: Інтернет та мобільний зв'язок.</w:t>
      </w:r>
    </w:p>
    <w:p>
      <w:pPr>
        <w:pStyle w:val="Normal"/>
        <w:ind w:firstLine="709"/>
        <w:jc w:val="both"/>
        <w:rPr>
          <w:rFonts w:ascii="Arial" w:hAnsi="Arial" w:cs="Arial"/>
          <w:sz w:val="24"/>
          <w:szCs w:val="24"/>
          <w:lang w:val="uk-UA"/>
        </w:rPr>
      </w:pPr>
      <w:r>
        <w:rPr>
          <w:rFonts w:cs="Arial" w:ascii="Arial" w:hAnsi="Arial"/>
          <w:sz w:val="24"/>
          <w:szCs w:val="24"/>
          <w:lang w:val="uk-UA"/>
        </w:rPr>
        <w:t>Соціологи, економісти та політики стверджують, що зараз людство робить крок від старої постіндустріальної епохи до нової інформаційної. Заможні розвинені країни роблять все для того, щоб здійснити цей якісний стрибок першими. Англійським студентам та вченим надано державою безкоштовний необмежений доступ до Інтернету, США вже не користуються паперовими бюлетенями на виборах президента, майже на всій території Європи стільникове покриття, в Японії декілька років тому впроваджено системи 3G, так звану відеотелефонію, завдяки якій можна бачити обличчя співрозмовника на дисплеї. Незважаючи на важливість та необхідність впровадження нових інформаційних технологій, цих «вікон у майбутнє», важко сказати, що наш уряд опікується інформаційним забезпеченням своїх громадян. Порівняно невеликий відсоток населення користується послугами Інтернету в нашій рідній країні. Це пов'язано як із незаможністю українців, так і з низьким рівнем їх комп'ютерної освіти. Я вважаю, що одне впливає на інше, разом утворюючи замкнене коло. Незаможні люди знаходяться поза потужним інформаційним струменем, яким є Інтернет, тому мають менші можливості для навчання і освіти. А неосвічені, низькокваліфіковані робітники виробляють менше продукції та послуг, отримують низьку заробітну платню, і тому залишаються бідними. Поки в нашій країні не покращиться ситуація з доступом до Інтернету, ми не можемо називати її сучасною і стверджувати, що живемо у XXI ст.</w:t>
      </w:r>
    </w:p>
    <w:p>
      <w:pPr>
        <w:pStyle w:val="Normal"/>
        <w:ind w:firstLine="709"/>
        <w:jc w:val="both"/>
        <w:rPr/>
      </w:pPr>
      <w:r>
        <w:rPr>
          <w:rFonts w:cs="Arial" w:ascii="Arial" w:hAnsi="Arial"/>
          <w:sz w:val="24"/>
          <w:szCs w:val="24"/>
          <w:lang w:val="uk-UA"/>
        </w:rPr>
        <w:t>Що ж до мобільних комунікацій, то тут справа дещо краща. Мобільний зв'язок розпочав свою історію в Україні з 1992 року завдяки іноземним інвестиціям. Першим, хто офіційно зателефонував з мобільного телефону в Україні, був її Президент Леонід Кравчук. Певний час мобільний телефон залишався атрибутом бізнесменів і виконував скоріше символічні, аніж комунікаційні функції, вказуючи на успішність, заможність свого власника. Але поступово цей винахід перетворився з розкоші у необхідність. Тепер кожний п'ятий українець є абонентом одного з операторів мобільного зв'язку, і кількість користувачів цих послуг невпинно зростає. Як і будь-який винахід, мобільні телефони мають своїх прибічників та супротивників. До беззаперечних переваг відносять зручність, якість та конфіденційність зв'язку, велику кількість допоміжних функцій, які можна реалізувати в телефоні. Мені ж особисто подобається те, що завдяки цьому «маленькому диву» я ніколи не залишаюсь один, що в будь-якій ситуації я зможу знайти підтримку і співчуття. Звичайно, мобільні телефони мають свої недоліки. Дуже відомою була дискусія щодо шкідливості випромінювання. Раніше лікарі попереджали про те, що постійне перебування біля голови джерела радіохвиль може призвести до погіршення самопочуття і навіть викликати хвороби. Але дослідження, які були проведені з цього приводу, засвідчили суперечливість цього твердження. Не було доведено прямого зв'язку між користуванням мобільним телефоном та розвитком хвороб. До того ж, щоб вирішити .цю проблему й заспокоїти своїх противників, виробники втричі зменшили вихідну потужність апаратів. Сьогодні майже ні в кого не виникає сумнівів щодо безпечності мобільних. Цікавим є те, що люди прив'язуються до своїх телефонів. Британці провели таке дослідження: на три тижні було вилучено трубки у двадцяти людей. Майже всі учасники експерименту вказували, що впродовж дослідження часто виникало почуття нервозності, дискомфорту, пригніченості, інколи спостерігалось погіршення сну. Це був наочний приклад того, яка залежність від мобільних телефонів виникає у людей, як важко їм відмовитись від своїх «улюбленців».</w:t>
      </w:r>
    </w:p>
    <w:p>
      <w:pPr>
        <w:pStyle w:val="Normal"/>
        <w:ind w:firstLine="709"/>
        <w:jc w:val="both"/>
        <w:rPr>
          <w:rFonts w:ascii="Arial" w:hAnsi="Arial" w:cs="Arial"/>
          <w:sz w:val="24"/>
          <w:szCs w:val="24"/>
          <w:lang w:val="uk-UA"/>
        </w:rPr>
      </w:pPr>
      <w:r>
        <w:rPr>
          <w:rFonts w:cs="Arial" w:ascii="Arial" w:hAnsi="Arial"/>
          <w:sz w:val="24"/>
          <w:szCs w:val="24"/>
          <w:lang w:val="uk-UA"/>
        </w:rPr>
        <w:t>Також проблемою я вважаю постійну пропаганду сучасних моделей телефонів. Часто людям здається, що їх модель застаріла, і вони соромляться цього. Винними тут є виробники апаратів, які задля отримання нових прибутків через рекламу спонукають людей до придбання нових моделей. Це здається несуттєвим, але я бачив, скільки незручностей це завдає власникам мобільних телефонів, особливо молоді. Мій друг ніяковіє, коли інші бачать завелику, на його думку, трубку, сестра не розмовляє з батьками, бо вони відмовляються обміняти її мобільний на новий, блискучий та модний. Я завжди їм раджу облишити цю недоречну сором'язливість, адже не речі прикрашають людину, але вони мало зважають на мої слова.</w:t>
      </w:r>
    </w:p>
    <w:p>
      <w:pPr>
        <w:pStyle w:val="Normal"/>
        <w:ind w:firstLine="709"/>
        <w:jc w:val="both"/>
        <w:rPr>
          <w:rFonts w:ascii="Arial" w:hAnsi="Arial" w:cs="Arial"/>
          <w:sz w:val="24"/>
          <w:szCs w:val="24"/>
          <w:lang w:val="uk-UA"/>
        </w:rPr>
      </w:pPr>
      <w:r>
        <w:rPr>
          <w:rFonts w:cs="Arial" w:ascii="Arial" w:hAnsi="Arial"/>
          <w:sz w:val="24"/>
          <w:szCs w:val="24"/>
          <w:lang w:val="uk-UA"/>
        </w:rPr>
        <w:t>Проте всі вищезгадані проблеми використання мобільного зв'язку відмітаються його перевагами. Тому він переможно входить до нашого життя, змінюючи його не краще. Я прихильник цих змін і вірю, що впровадженням сучасних засобів комунікації ми ефективніше зможемо виконувати наші завдання і подолаємо труднощі, які перешкоджають втіленню наших мрій.</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50:00Z</dcterms:created>
  <dc:creator>Васильев Евгений Игоревич</dc:creator>
  <dc:description/>
  <cp:keywords/>
  <dc:language>en-US</dc:language>
  <cp:lastModifiedBy>Васильев Евгений Игоревич</cp:lastModifiedBy>
  <dcterms:modified xsi:type="dcterms:W3CDTF">2007-10-17T18:50:00Z</dcterms:modified>
  <cp:revision>2</cp:revision>
  <dc:subject/>
  <dc:title>Мої думки з приводу сучасних засобів комунікації</dc:title>
</cp:coreProperties>
</file>