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улиця, на якій я жив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да це чи ні, але кажуть, що на характер людини впливає вулиця, на якій він виріс. Ті порядки, закони чи просто звичаї, які існують чи навіть в яких брав участь на вулиці, назавжди залишаються в твоєму серці і ще десь глибоко в підсвідомості. Це дуже легко і дуже складно пояснювати. Спробую пояснити, те що легше. Є вулиці авторитетні, є давні чи нові, є центральні чи периферійні. Мені здається, багато залежить навіть від того, чи ходить по вашій вулиці трамвай, тролейбус чи маршрутка. Це все впливає на нас, але в який спосіб — то навряд слід пояснювати. А чи варто? Нехай все залишиться такою собі романтичною таємницею у наших душах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Я народився і виріс на вулиці Бойовій. Мабуть, навіть таксисти не знають, де вона розташована. Це Дзержинський район, Олексіївка. Я живу в приватному секторі. Уся наша вулиця — то суцільні маленькі одноповерхові (рідко двоповерхові) будиночки і місцями хатинки. Взагалі, уся Олексіївка така. Але ближче до вулиці. Назва її, Бойова, трактується легко. У часи другої світової війни тут відбувалися численні бойові дії. Поруч знаходилося, як кажуть старі бабусі, навіть німецьке кладовище. Одразу після війни, район почав заселятися і назви вигадувалися дуже прості: Армійська, Штурмова,. Піхотна, Артилерійська, Бойо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Моя вулиця дуже красива. Це я кажу не лише тому, що вона моя, а й тому, що це справді так. У нас кожна вулиця має свою особливість: на одній квітнуть каштани, на іншій — яблуні. А, на нашій — абрикоси. Якби вулиці називали пізніше, то назви Абрикосова їй би не уникнути. Впродовж усієї вулиці ростуть абрикоси. Ледь не біля кожного двору. І коли на початку літа дерева цвітуть білими пелюстками, все навколо здається білим, наче це рай. Також наша вулиця має сквер — і там цих дерев безліч: абрикоси, вишні, каштани, сливи, клени, тополі. Але не в цьому головна його особливість. І навіть не в тому, що там часто збираються мешканці вулиці. Для мене він частка тієї території, де минуло моє дитинство. Саме там я ходив ще малечею з батьками, туди я просився погуляти, там бігала більшість дітей нашої вулиці. То були часи, коли я був найщасливішою людиною всесвіту. Я не мав проблем, складних обов'язків, ми всі — діти — робили те, чого бажало серце. Ми були такими безтурботними. У цьому сквері ми проводили цілий день, а якби вночі не хотілося спати, то і ніч. Піжмурки, футбол, ще якісь ігри, назви яких вже не пам'ятаю, — це все приваблювало нас, роблячи щасливим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рохи згодом став помічати дорослих. Вони теж збиралися на вулиці! Не лише, ми, діти. У них теж були свої традиції. Наприклад, щороку вони виходять до скверу і на свято варять кашу. До обов'язків кожного належить прибрати свою частину території від опалого листя. А ми прибирали колись своє футбольне поле. Цікаву історію розповідають про це поле. На галявині росли в різних кінцях два дерева. І коли народився мій сусід, його дідусь посадив ще два дерева таким чином, що утворилися футбольні ворота. Коли ми підросли, то там завжди проводилися всі футбольні матчі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 за що я люблю свою вулицю? По ній не їздять тролейбуси і трамваї, дуже рідко з'являються машини, навесні вона квітне пелюстками дерев, тут живуть мої сусіди і знайомі, я тут народився. Але це все не головн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йважливіше — тут минуло моє дитинство. Тут я робив свої перші кроки, вперше плакав, усміхався, радів, почувався щасливим. На кожній діляночці цієї вулиці залишилися мої сліди, це історія мого життя, за яким доглядала моя вулиця. Вулиця не в значенні «безпритульність», а в значенні «тьотя з добрими очима». Вона присвятила своє життя мені, моєму вихованню, адже завдяки їй я є таким, яким є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49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49:00Z</dcterms:modified>
  <cp:revision>1</cp:revision>
  <dc:subject/>
  <dc:title>Вулиця, на якій я живу</dc:title>
</cp:coreProperties>
</file>