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родна медици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евне, народна медицина така ж давня, як і людство. Це первісна людина мусила надавати собі медичну допомогу, і зовсім природньо, що вона шукала засоби лікування насамперед у світі росли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виникненням землеробства і розвитком тваринництва розширюються пізнання про рослинний і тваринний світ: обробляючи шкіру, наші пращури відкрили для себе в'яжучі властивості дубової та вербової кори. Первісна емпірична народна медицина розвивалась під впливом практики, а спостереження над природою накопичувались та передавались усно наступним поколінням. Вже в період Київської Русі був сформований прошарок лікарів-волхвів, або ведунів, які широко використовували лікарські рослини, мінерали, сировину тваринного походження; рукописні травники того періоду дійшли до нас, із них ми черпаємо відомості про тогочасну медицину. Історія знає імена народних лікарів Київської Русі: дівиця Февронія, Дем'ян — Ці-лебник, Агапіт — «врач бездомний». У джерелах згадується ім'я Єфре-ма Переяславського, який відкрив у XII столітті в Переяславі Лічеб-ницю, Григорія Премудрого, Іпата Цілебника та інш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аралельно з використанням трав у багатовіковому досвіді практикуються магічні способи зцілення, про що свідчать рукописні травники, лікарські порадники XVІ—ХV1I1 ст. та етнографічні роботи ХІХ-ХХ с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рбальну магію в народі використовували як один з необхідних компонентів лікування, дуже часто її поєднували з раціональними засобами. Досить поширеною була катартична (очищувальна) магія, спрямована на виведення хвороби з організму, його очищення. До катартичної досить близька контактна магія, яка полягала в безпосередньому контакті носія магічної сили з хворим, якому передавались позитивні можливості. Проте саме вербальна магія була найпопулярніш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воїм корінням замовлення сягають первісних часів. За давніми уявленнями, замовлення втрачають силу, коли щось у них змінюється чи забувається. Саме завдяки цьому велика їх частина дійшла до нас у своїй первісній формі. У багатьох із них фігурують елементи дохристиянських вірувань, багато замовлянь поєднують язичеські та християнські елемен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е один засіб лікування народної медицини — вода. Вона виконувала функцію очищення. Способами використання були купання, обмивання, качання по росі, вмивання нею. Воду «наговорювали» для замовлення, «пристріту», «вроків», «виливання ляку» та і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ш народ накопичив багатющі знання щодо народної валеології. Народна медицина вчить нас жити в гармонії з собою та природою, раціонально користуватись природними лікам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9:00Z</dcterms:modified>
  <cp:revision>1</cp:revision>
  <dc:subject/>
  <dc:title>Народна медицина</dc:title>
</cp:coreProperties>
</file>