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/>
      </w:pPr>
      <w:r>
        <w:rPr>
          <w:rFonts w:cs="Arial" w:ascii="Arial" w:hAnsi="Arial"/>
          <w:b/>
          <w:sz w:val="24"/>
          <w:szCs w:val="24"/>
          <w:lang w:val="uk-UA"/>
        </w:rPr>
        <w:t>Найважливіші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історичні відомості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про Україну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Є дві основні форми побутування історичної пам'яті: документальна хроніка й міф. Міф — це ідеалізоване або упереджено-суб'єктивне уявлення про якийсь історичний факт чи особу. Парадоксальність ситуації з українською історією в тому, що в масовій свідомості не тільки відсутня об'єктивна інформація про ряд історичних подій, а й «місцеві» міфи витіснені чужими, іноземними. Так про це сказав іще Шевченко:</w:t>
      </w:r>
    </w:p>
    <w:p>
      <w:pPr>
        <w:pStyle w:val="Normal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...«Добре, брате,</w:t>
      </w:r>
    </w:p>
    <w:p>
      <w:pPr>
        <w:pStyle w:val="Normal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Що ж ти такеє?»</w:t>
      </w:r>
    </w:p>
    <w:p>
      <w:pPr>
        <w:pStyle w:val="Normal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«Нехай скаже</w:t>
      </w:r>
    </w:p>
    <w:p>
      <w:pPr>
        <w:pStyle w:val="Normal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Німець. Ми не знаєм». (...)</w:t>
      </w:r>
    </w:p>
    <w:p>
      <w:pPr>
        <w:pStyle w:val="Normal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Німець скаже: «Ви моголи».</w:t>
      </w:r>
    </w:p>
    <w:p>
      <w:pPr>
        <w:pStyle w:val="Normal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«Моголи! моголи!»</w:t>
      </w:r>
    </w:p>
    <w:p>
      <w:pPr>
        <w:pStyle w:val="Normal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олотого Тамерлана</w:t>
      </w:r>
    </w:p>
    <w:p>
      <w:pPr>
        <w:pStyle w:val="Normal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Онучата голі.</w:t>
      </w:r>
    </w:p>
    <w:p>
      <w:pPr>
        <w:pStyle w:val="Normal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Німець скаже: «Ви слав'яне».</w:t>
      </w:r>
    </w:p>
    <w:p>
      <w:pPr>
        <w:pStyle w:val="Normal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«Слав'яне! слав'яне!»</w:t>
      </w:r>
    </w:p>
    <w:p>
      <w:pPr>
        <w:pStyle w:val="Normal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лавних прадідів великих</w:t>
      </w:r>
    </w:p>
    <w:p>
      <w:pPr>
        <w:pStyle w:val="Normal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равнуки погані!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 подій, які відбувалися від початку християнської ери на терені сучасної України, можна виділити, наприклад, період Київської Русі, козацьку добу й барокову культуру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Наші батьки звикли до такого визначення: «Київська Русь — колиска трьох братніх народів». Але при намаганні виокремити власне українські елементи в староруській культурі виникає маса заперечень, мовляв, Київська-то Київська, але все-таки Русь, а не Україна якась! Маса похідних від цієї позиції аргументів іде ще від «благочестивої» теорії російського історика XIX століття Погодіна, що нібито в часи Київської Русі цю державу заселяли «росіяни», а «українців» у сучасному розумінні там не було зовсім — вони пізніше прийшли з півдня. Насправді не існувало у той час, та й до XIX століття ніякої іншої Русі ні для слов'ян, ні для європейських народів. Руський народ, або русини — це автентичні українці. Росіяни ж звалися москвини, москалі або московіти (Moskovites) в усіх документах, писаних місцевими хроністами чи мандрівними істориками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...Козаками ставали одчайдухи, «асоціальні» елементи, які «лигалися» навіть із нечистою силою, порушували закони усіх держав, займалися розбоєм, пиятикою, нерідко заробляли тим, що рятували з рабства Дітей заможних українських батьків у розрахунку на великий куш. Незважаючи на це, козацтво було армією, про володіння якою мріяв кожен монарх світу. Саме вони були буфером між турками, татарами й європейськими державами. «Моральне обличчя» козаків аж ніяк не є ідеальним, однак сучасним українцям незле було б повчитися козачій витривалості, хоробрості, побутовій невибагливості, мужності, товариськості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У цей же час — XVII й XVIII століття — відбувається розквіт культури українського бароко. Релігійна й світська література, історичні хроніки, наукові трактати, церковна й мирська архітектура, театр — в усіх цих сферах людської діяльності того часу ми знаходимо гучні досягнення, які вивершились у «харизматичній» особі й культовій творчості Григорія Сковороди. Мислитель світового рівня, він вніс гідний вклад у скарбницю людської мудрості. Сьогодні існує думка, що якби українці у світовій свідомості асоціювалися не з Шевченком, а зі Сковородою, то уявлення про нас із боку іноземних інтелектуальних еліт було б іншим, і аж ніяк не в гірший бік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То ж шануймося, бо ми того варті. Якщо ми не будемо цінувати самі себе, цього не буде робити ніхто.</w:t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18:48:00Z</dcterms:created>
  <dc:creator>Васильев Евгений Игоревич</dc:creator>
  <dc:description/>
  <cp:keywords/>
  <dc:language>en-US</dc:language>
  <cp:lastModifiedBy>Васильев Евгений Игоревич</cp:lastModifiedBy>
  <dcterms:modified xsi:type="dcterms:W3CDTF">2007-10-17T18:48:00Z</dcterms:modified>
  <cp:revision>1</cp:revision>
  <dc:subject/>
  <dc:title>Найважливіші історичні відомості про Україну</dc:title>
</cp:coreProperties>
</file>