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опис у газету інформаційного характеру (зі шкільного житт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ора у нашій школі відбувся святковий концерт, присвячений 59-й річниці перемоги над німецькими загарбниками. Зранку всі були схвильовані, дещо на</w:t>
        <w:softHyphen/>
        <w:t>пружені: чекали на приїзд гостей. І ось ми, виструнчившись із квітами в руках, стоїмо на парадних східцях. Всі зосереджено дивимося на вхідні двері. Вони від</w:t>
        <w:softHyphen/>
        <w:t>криваються — і... я мало не впав від здивування. Першим йшов мій дідусь. Він був одягнений у свій новий костюм, а на костюмі виблискували ордени та ме</w:t>
        <w:softHyphen/>
        <w:t>далі. Я страшенно пишався тим, що мій дідусь іде ось так, першим, відкриваю</w:t>
        <w:softHyphen/>
        <w:t>чи парад ветера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ім усі розташувалися в актовій залі, і розпочався концерт. Учні нашого, 6-А класу, приготували естрадний номер, який складався з танцю та пісні. Нам плескали в долоні, і ми, схвильовані, сходили зі сцени, не пам'ятаючи себе. Але коли залунало з динаміків «День Перемоги» і всі встали, сльози навернулися мені на очі. Я підбіг до дідуся і вручив йому свій букет кві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пер наш 6-А клас вирішив влаштовувати щорічні концерти для ветеранів. Ми запрошуємо всіх взяти участь у святкуванні і сподіваємось, що всі відгук</w:t>
        <w:softHyphen/>
        <w:t>нуться на нашу пропозиці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8:00Z</dcterms:created>
  <dc:creator>Evgeny Vasiliev</dc:creator>
  <dc:description/>
  <cp:keywords/>
  <dc:language>en-US</dc:language>
  <cp:lastModifiedBy>Evgeny Vasiliev</cp:lastModifiedBy>
  <dcterms:modified xsi:type="dcterms:W3CDTF">2006-01-21T17:48:00Z</dcterms:modified>
  <cp:revision>1</cp:revision>
  <dc:subject/>
  <dc:title>Допис у газету інформаційного характеру (зі шкільного життя)</dc:title>
</cp:coreProperties>
</file>