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етика народної пісні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буть, рідко можна знайти таку людину, яка б не захоплювалась українською народною піснею. Чим же вона так вабить слухачів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самперед, своєю особливою поетичною мовою і стислою, влучною, образною. Наприклад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з-за гори, із кручі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уйне військо виступає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сля прочитання цих коротких рядків і нашій уяві постає крута гора, із-за якої виступає велике військо, виблискує зброя, чується іржання коней і стукіт копи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етичність пісень досягається з допомогою таких художніх засобів, як епітети, порівняння, гіпербола, пестливі слова. Часто в піснях окремі вислови повторюються. Нерідко окремі рядки співаються двічі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акі повтори допомагають ясніше висловити головну думку, посилюють мелодійність пісень, роблять їх побудову злагодженою і струнк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повторна краса пісні у злитності слова і мелодії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а мова пісні віршована, ритмічна, а тому дуже милозвучна. Ця милозвучність посилюється ще й мелодіє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що мелодія — крила пісні, то для їх злету потрібна ідейно-емоційна наснаженість сло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такі особливості пісні, як лаконізм, стабільність розміру, ритмічність, використання різноманітних художніх засобів, що створюють високу поетичність мови, мелодійність та відповідність мелодії змісту пісні, широкий діапазон відображуваних настроїв, щирість почуттів, — все це забезпечило народним пісням неодмінний успі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одна пісня живе століттями і буде вічно жити в народі, надиха-ючи навіть професійних діячів мистецтва на творчі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4:00Z</dcterms:modified>
  <cp:revision>1</cp:revision>
  <dc:subject/>
  <dc:title>Поетика народної пісні</dc:title>
</cp:coreProperties>
</file>