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Ніколи в серці не зітреться суворий карб тих днів і тих подій...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М. Бажан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йна! Якою б вона не була, — це найбільше зло на земл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переможного травневого салюту минуло вже чимало часу, та в нашій пам'яті живуть і житимуть подвиги героїв, звершені у дні війни. Вони оспівані в багатьох творах митців нашої країн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датний український поет Микола Бажан пише про них у поемі «Нічні роздуми старого шахтаря», що під час війни став солдатом-сапером, звільнив свій край та пів-Європи від фашизму і повернувся в рідний Донбас. Хоч повоєнна земля була, як рана, скрізь голод і холод, «дроти загорожі», — народ не склав безсило рук, бо розумів: це тимчасов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жен завдячує нині «полеглим і посивілим солдатам» за право мирно, щасливо жити в рідному краю. Багато, надто багато не повернулось з фронтових доріг. Живим пам'ятником для тих, кого «смерть забрала з живого списку», тим, «що в землях чужинських довічну із сорок п'ятого мають прописку», став на землях Європи Парк солдатської Вічної Слави. Вірш «Парк Вічної Слави» — данина вдячності героям, що визволили країни Західної Європи від фашизму, принесли їм свободу і незалежність. Світ повинен низько схилити голову перед нашим народом, його доблесними воїнами. Це вони зупинили ворога, прикрили подальший шлях розповсюдження агресії й інші країни, на інші континен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они задушили фашизм, вибили зброю з його чорних рук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вно відгриміли останні залпи гармат, зарубцювались на деревах рани від куль і осколків, обвалились партизанські землянки, зсунулись окопи, позаростали криваві стежки, відновились міста і села, але не стерти в пам'яті народній ратні подвиги героїв війн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м'ять пульсує незгасним вулканом, пам'ять тече в крові, у наших радощах і болях, у всьому сущому на земл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жен, кого врятували, хто вийшов живий з випробувань, повинен був прийняти й відповідальність за дні, не дожиті тими, хто загинув за нього. У нашій вдячній пам'яті — безсмертя героїв, які допомогли нам подолати лихо, зберегли народ наш і його добре ім'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хай коло їхніх пам'ятників нестримним полум'ям палахкотять багряні квіти. Адже невмирущий той, хто жив для людей і віддав своє життя за щастя майбутніх поколінь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3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35:00Z</dcterms:modified>
  <cp:revision>1</cp:revision>
  <dc:subject/>
  <dc:title>«Ніколи в серці не зітреться суворий карб тих днів і тих подій</dc:title>
</cp:coreProperties>
</file>