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ої плани на майбутнє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б краще розповісти про мої плани на майбутнє життя, я пропоную вам уявити символічний багатоповерховий будинок. Перший поверх у ньому займає здобуття вищої освіти після закінчення школи. Я мрію навчатися на психологічному факультеті вищого навчального закладу, оскільки вважаю, що прогрес суспільства надалі залежатиме від всебічного використання психічних можливостей людини, які до сьогоднішнього дня розкриті ще дуже мал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ругий поверх мого «будинку планів» поділяється на дві частини: у правій, наприклад, розташована перспективна та цікава робота у галузі практичної психології, а у лівій — власна родина, де я могла б щасливо реалізуватися як жінка і мати. Гадаю, що зі мною погодиться більшість людей: цікава й пристойно оплачувана робота плюс сімейний добробут, любов — це і є складові щастя людини. І хоч обидві частини цього «другого поверху» мають між собою функційні та архітектурні розбіжності, але вони гармонійно сполучаються між собою. Тому на цьому поверсі затишно мені і моїм рідни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Є у моєму будинку ще й третій поверх. Одержавши певний міцний досвід у роботі, я хочу поглибити свої знання з фаху, а тому навчатися та одержати ще одну суміжну спеціальність. Це б дало мені змогу більш досконалим фахівцем і, можливо, згодом приступити до наукової праці з психології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 хочеться сподіватися, що моє майбутнє не буде затишно-тихим, бо свої плани я пов'язую ще з громадською діяльністю. Мене приваблює робота з екологічного захисту довкілля та діяльність патріотичного спрямуван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 нехай же сходинки цього «будинку мрій» ведуть мене до головного у моїх планах — бути самодостатньою особистістю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3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34:00Z</dcterms:modified>
  <cp:revision>1</cp:revision>
  <dc:subject/>
  <dc:title>Мої плани на майбутнє</dc:title>
</cp:coreProperties>
</file>