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Вірю в Україну, дивлячись на них»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Києво-Могилянська академія: минуле й сьогодення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Прекрасні студенти! Вірю в Україну, дивлячись на них!» — таку лаконічну, але точну оцінку випускникам Києво-Могилянської академії дав професор Мюнхенського університету Роланд Піч. Тим самим він відзначив не тільки високий клас спеціалістів університетського рівня, а й найвищу якість навчання в уславленому навчальному заклад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світянські традиції були закладені ще на початку XVII століття, коли Київська братська школа розпочала свою діяльність, розташувавшись на дарованій Галшкою Гулевичівною землі. Це трапилося 15 жовтня 1615 року, і саме монастир на цій землі став першим помешканням майбутньої Києво-Могилянської академії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лику підтримку Київська братська школа одержала від гетьмана Війська Запорозького Петра Конашевича-Сагайдачного, який вступив до Київського братства з усім Військом. Таким чином, братство й школа дістають могутній захист, а козацтво стає силою, що підтримує загальнонародні інтереси, зокрема освіту і нау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1631 році у Києві виникає ще одна школа — Лаврська, заснована архімандритом Києво-Печерської лаври Петром Могилою. Об'єднавшись з Київською братською школою у вересні 1632 року, вона дістає назву Братської, або Київської, колегії, а керівником її стає Петро Могила, який заповів Колегії великі кошти — від срібного посуду до декількох сіл і величезної бібліотеки. Хоч вищі науки викладалися в академії латиною, проте руська, або українська літературна (книжна), мова з часом завойовує дедалі більший простір. Нею писали вірші, літописи, трактати, листи, акти, гетьманські універсали, укладали проповіді й повчан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годом зростав інтерес до європейських мов, а от на українську ведеться наступ з метою її знищення: академії спочатку «рекомендується», а потім канцелярією Петра І суворо забороняється читати лекції «сільським діалектом» (тобто українською мово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квіт закладу припадає на кінець XVII — початок XVIII століття, Особливо під час патронату над Київською академією гетьмана І. Мазепи (відтоді її деколи називали ще й Могилянсько-Мазепинською). Історія академії цього часу уславилася іменами Стефана Яворського, Іларіона Мигури, Гавриїла Бужинського; у 1704—1705 роках тут викладає поетику Феофан Прокопович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овий етап розвитку академії фіксується з 1731 року: розширюється навчальний курс, вводиться клас лінгвістики, зростає кількість студентів, серед яких була молодь усіх станів і національност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другій половині XVIII ст. академія поступово перетворюється на становий духовний навчальний заклад, а вже 1817 року, за розпорядженням уряду, указом Синоду академію було закрито..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иєво-Могилянська академія знову відродилася у рік здобуття незалежності України: з 1991 року вона, оновлена, знов дає знання молодому поколінню українців, одержавши статус Національного університету «Києво-Могилянська академія». Сьогодні цей вищий навчальний заклад відповідає потребам та вимогам духовного життя українців у період суспільно-політичних змін, започаткувавши освітянську політику нового зразка в Україні. Тут нетрадиційне все: і система анонімного тестування при вступі, і навчальний рік, який складається з трьох частин (триместрів), і рейтингова система оцінювання знань, і навчання за індивідуальним плануванням тощо. В академії існує багато товариств, студій, клубів; є театр, братство, ансамбль, спортивні секції; активно працює Центр працевлаштування, Студентська колегі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особливою шаною ставляться всі — і викладачі, і студенти — до української мови, наслідуючи гідну традицію, засновників Києво-Могилянської академії. Рідною мовою викладаються всі предмети, проводяться різні заходи, мовного режиму додержують всі працівники навчального закладу. Мова — це зв'язок поколінь, це шлях від далекого минулого в майбутнє. І києво-могилянці доводять, що вони гідно крокують у це майбутнє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8:00Z</dcterms:modified>
  <cp:revision>1</cp:revision>
  <dc:subject/>
  <dc:title>«Вірю в Україну, дивлячись на них»</dc:title>
</cp:coreProperties>
</file>