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ші духовні провідники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книга в нашому житті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не пам'ятаю своєї першої книги; здається, вони завжди були поруч зі мною. І коли я, ще не вміючи читати, розмальовувала їх сторінки, і коли по декілька разів на день бігала у сусідню дитячу бібліотеку. Я трепетно люблю книги: нові, що пахнуть друкарською фарбою; старі, зачитані і клеєні-переклеєні, які бережуть тепло долонь своїх читачів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ниги — морська глибина: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то в них пірне аж до дна.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й, хоч і труду мав досить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внії перли виносить, —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исав з пошаною Іван Франк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мене навіть існує власний ритуал знайомства з книгою. Спочатку я беру її в руки, долоні звикають до неї: гладять обкладинку, проходять легким дотиком по сторінках. Я наче чекаю: чи відповість книжка і мені своєю довірою та увагою, чи відверто розкриє мені свої таємниці? Дивно, але іноді серце залишається німим, жодного поруху не відчуваю. «Не моє», — щось підказує мені, і я чесно відкладаю книжку вбі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 частіше на мій дотик книга відгукується радістю, неначе просить: «Візьми мене! Я тобі розповім так багато цікавого! Повір, ми станемо добрими друзями!» Я починаю хвилюватися, щось тремтить у душі, сповненій радісним передчутт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ешті я розгортаю книгу — і поринаю у світ, який вона розкриває переді мною. З цієї самої хвилини мені вже важко зупинитися, обірвати читання, закрити книгу недочитаною. Ясна річ, коли вона велика за обсягом, коли щось треба терміново зробити, я з сумом залишаю читання: тут нічого не вдієш. Тоді, здається, десь у потаємних куточках душі ворушиться несподіваний докір і сором перед книгою, наче обірвав розмову з уважним і розумним другом, живою людиною, яка, перейнявшись твоїми турботами, давала тобі найкращу пора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, я інакше не можу сказати про книгу, бо вона — завжди мій справжній друг. Друг, який навчить, підкаже, допоможе розібратися у важких ситуаціях (а як же їх зараз у мене багато). Мій духовний провідник розрадить мене в сумі, розповість мені про життя інших людей, покличе в захоплюючу подорож у інші часи і в інші країни. Хай немає у мого друга рук і ніг, хай не відчуваю я його фізичної сили, але та сила мудрості, духовної величі, якою він ділиться зі мною, не може рівнятися ні з ч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му я переконана, що найбільша сила, яку дають книги, — це той духовний потенціал, котрий стає стрижнем усього життя людини, його роздумів та вчинків. Кажучи коротко, книги творять людину, навчаючи її мудрості й добро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..Та, на жаль, я помічаю, що люди читають все менше і менше книжок. Чому? Невже нецікаво? Так, книжку потіснили телеекран і комп'ютер. Так, книга на прилавках інколи несусвітньо дорога. Так, складні економічні умови відвертають увагу потенційних читачів, котрі мають приділяти багато часу здобуванню їжі, далеко не духовної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книги чекають. Вони стоять у крамницях, на бібліотечних полицях і смиренно чекають на нас, читачів, своїх друзів. їм є про що нам розповісти, чому навчити. Вони будуть терпляче зберігати свої таємниці, щоб одного разу радісно віддати їх нам. їм вистачить терпіння чекати на цю щасливу мить. А чи вистачить нашого життя..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ліб і книжка. Вічні дві святині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лежать поважно на столі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ерджуючи мудрість дум людини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інечність щедрості землі</w:t>
      </w:r>
    </w:p>
    <w:p>
      <w:pPr>
        <w:pStyle w:val="Normal"/>
        <w:ind w:firstLine="288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(К. Кулієв)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7:00Z</dcterms:modified>
  <cp:revision>1</cp:revision>
  <dc:subject/>
  <dc:title>Наші духовні провідники</dc:title>
</cp:coreProperties>
</file>