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ерша бібліотека на Русі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(твір-розповідь з історії України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ед пам'яток минулого у стародавньому Києві — знаменитий архітектурний комплекс XI—XVIII сторіч — Софія Київська. Його центральна споруда - Софійський собор, закладений у XI сторіччі за наказом Ярослава Мудрого на честь його перемоги над печеніг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тоді Софія стає важливим культурним центром східнослов'янської держави. Тут було створено першу відому нам бібліотеку. У своєрідних майстернях — скрипторіях — працювали переписувачі книг. Скрипторії зазвичай обладнували при княжому дворі, при монастирях. А там, де книги переписувалися, там вони здебільшого й зберігалис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ро Ярослава літописець повідомляє: «Ярослав же... любив книги і, багато їх переписувавши, поклав у церкві святої Софії, котру створив сам». Портрет князя, якого за прихильність до наук народ прозвав Мудрим, дивиться на нас із кам'яної стели, встановленої вдячними нащадками 1969 року у дворі заповідника навпроти Софійського собору. На камені вирізьблено слова з літопису, який звеличує князя за те, що той «сіяв у серцях людей книжні слова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жаль, ми не знаємо, які саме книги були у бібліотеці Ярослава, не знаємо й того, яка доля спіткала це старовинне книгосховище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2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26:00Z</dcterms:modified>
  <cp:revision>1</cp:revision>
  <dc:subject/>
  <dc:title>Перша бібліотека на Русі</dc:title>
</cp:coreProperties>
</file>