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  <w:t>Добре жіноче серце (твір-розповідь з елементами роздумів)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Я вважав, що всі дівчата — вередливі та пихаті. Тепер моя думка щодо них змінилася. А сталося іде так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До свята 8 Березня хлопчики нашого класу вирішили поставити сценку, щоб було цікавіше вітати дівчат. Дісталась невеличка роль і мені. Я дуже старався, але, мабуть, у мене нічого не виходило, бо наш «неформальний лідер» Павло відсторонив мене від участі у виставі. Лише мене. Зробилося якось дуже боляче. Настрій украй погіршився, коли, на додаток до всього, пішов дощ і я дорогою додому вимок до рубчик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Наступного ранку в мене заболіло горло, підвищилась температура, і до шко</w:t>
        <w:softHyphen/>
        <w:t>ли я не пішов. Але я був навіть радий з того, тому що того дня ми саме збира</w:t>
        <w:softHyphen/>
        <w:t>лися привітати дівчат. А коли я одужав і прийшов до школи, ніхто не звернув на мене уваги. Усі час від часу хворіють. Що ж тут дивного?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Помітила мою відсутність тільки одна дівчинка на ім'я Світлана. Вона не тільки симпатична, але й розумна — голову на плечах має. Світлана запитала Павла, чому мені не дали ніякої ролі. Павло відповів, що з мене поганий актор. Світлана пожаліла мене. Вона вирішила, що я саме через це й захворів. І от, коли я нарешті прийшов до школи, вона підійшла до мене і сказала: «Шкода, що ти не брав участі у виставі. За твоєї участі сценка вийшла б набагато краще!»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Я все зрозумів. Я зрозумів, що у Світлани добре жіноче серце і не всі дівча</w:t>
        <w:softHyphen/>
        <w:t>та — пихаті зазнайки.</w:t>
      </w:r>
    </w:p>
    <w:p>
      <w:pPr>
        <w:pStyle w:val="Normal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1T17:47:00Z</dcterms:created>
  <dc:creator>Evgeny Vasiliev</dc:creator>
  <dc:description/>
  <cp:keywords/>
  <dc:language>en-US</dc:language>
  <cp:lastModifiedBy>Evgeny Vasiliev</cp:lastModifiedBy>
  <dcterms:modified xsi:type="dcterms:W3CDTF">2006-01-21T17:47:00Z</dcterms:modified>
  <cp:revision>1</cp:revision>
  <dc:subject/>
  <dc:title>Добре жіноче серце (твір-розповідь з елементами роздумів)</dc:title>
</cp:coreProperties>
</file>